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  <w:t>Форма N 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  <w:t>Форма раскрытия информации о ценах (тарифах) на работы (услуги) работы (услуги) субъектов естественных монополий, в отношении которых применяется государственное регулирование</w:t>
        <w:br/>
        <w:t>________________________________________________________</w:t>
        <w:br/>
        <w:t>(наименование субъекта естественной монопол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</w:r>
    </w:p>
    <w:tbl>
      <w:tblPr>
        <w:tblW w:w="1526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92"/>
        <w:gridCol w:w="3188"/>
        <w:gridCol w:w="2597"/>
        <w:gridCol w:w="2893"/>
        <w:gridCol w:w="284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N 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чень работ (услуг) субъекта естественной монополии в сфере железнодорожных перевозок, тарифы (ставки сборов и платы) на которые регулируются государство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еквизиты нормативного право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устанавливающие соответствующие тарифы, сборы и плату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квизиты нормативного пра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определяющие индексацию тарифов, сборов и плату в текущем году</w:t>
            </w:r>
            <w:hyperlink r:id="rId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арифы (ставки сборов и платы), установленные в соответствии с нормативными правовыми и иными актами федерального органа исполнительной власти по регулированию естественных монополий, органов исполнительной власти субъектов Российской Федерации в области государственного регулирования тарифов </w:t>
            </w:r>
            <w:hyperlink w:anchor="sub_11111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1)</w:t>
              </w:r>
            </w:hyperlink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, и сведения об их изменении </w:t>
            </w:r>
            <w:hyperlink w:anchor="sub_11222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2)</w:t>
              </w:r>
            </w:hyperlink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органа исполнительной власти, осуществляющего государственное регулир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городные пассажирские перевозк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разовые (на одну поездку в одну сторону) </w:t>
            </w:r>
            <w:hyperlink w:anchor="sub_11333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3)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абонементные (на несколько поездок) </w:t>
            </w:r>
            <w:hyperlink w:anchor="sub_11444">
              <w:r>
                <w:rPr>
                  <w:rStyle w:val="InternetLink"/>
                  <w:rFonts w:cs="Times New Roman CYR" w:ascii="Times New Roman CYR" w:hAnsi="Times New Roman CYR"/>
                  <w:color w:val="106BBE"/>
                  <w:sz w:val="24"/>
                  <w:szCs w:val="24"/>
                </w:rPr>
                <w:t>*(4)</w:t>
              </w:r>
            </w:hyperlink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ая область Постановление Правительства Оренбургской области от 24.12.2020 № 280-ж/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становлении тарифов, оплачиваемых пассажирами при осуществлении поездок железнодорожным транспортом общего пользования в пригородном сообщении на территории Оренбург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 CYR" w:ascii="Times New Roman CYR" w:hAnsi="Times New Roman CYR"/>
                  <w:sz w:val="24"/>
                  <w:szCs w:val="24"/>
                </w:rPr>
                <w:t>http://ivo.garant.ru/proxy/share?data=q4Og0aLnpN5Pvp_qlYqy5rrp1fyY8tC-7LnXAuug8tmk77XYvvWx36b7o86iykv_86WQ_J7y1KjOuca1zvOx8afikeKM_L_9hhTykfCXte-y9rztvsyP1bWp6pkU4bDhh-aw4Ims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партамент по ценам и регулированию тарифов Оренбург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______________________________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1)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1011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11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Стандартов раскрытия информации субъектами естественных монополий в сфере железнодорожных перевозок, утвержденных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27.11.2010 N 939 (Собрание законодательства Российской Федерации, 2010, N 49, ст. 6517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2) Тарифы, сборы и плата устанавливаются в виде фиксированных (предельных) ценовых ставок тарифов, сборов и платы. Фиксированные (предельные) ставки тарифов, сборов и платы могут устанавливаться как в виде абсолютных значений, так и в виде индексов к действующему уровню тарифов, сборов и платы (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1009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9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оложения о государственном регулировании и контроле тарифов, сборов и платы в отношении работ (услуг) субъектов естественных монополий в сфере железнодорожных перевозок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05.08.2009 N 643 (Собрание законодательства Российской Федерации, 2009, N 32, ст. 4051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3) Исходя из решения органа исполнительной власти субъекта Российской Федерации, принятому в соответствии с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100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лож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 и о пределах такого регулирования и контроля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10.12.2008 N 950 "Собрание законодательства Российской Федерации, 2008, N 50, ст. 5971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4) Субъект естественной монополии указывает тарифы для каждого из вариантов абонементного тарифа.</w:t>
      </w:r>
    </w:p>
    <w:p>
      <w:p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</w:r>
    </w:p>
    <w:sectPr>
      <w:footerReference w:type="default" r:id="rId5"/>
      <w:type w:val="nextPage"/>
      <w:pgSz w:orient="landscape" w:w="16838" w:h="11920"/>
      <w:pgMar w:left="420" w:right="420" w:gutter="0" w:header="0" w:top="993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86963/1111" TargetMode="External"/><Relationship Id="rId3" Type="http://schemas.openxmlformats.org/officeDocument/2006/relationships/hyperlink" Target="http://internet.garant.ru/document/redirect/12186963/1111" TargetMode="External"/><Relationship Id="rId4" Type="http://schemas.openxmlformats.org/officeDocument/2006/relationships/hyperlink" Target="http://ivo.garant.ru/proxy/share?data=q4Og0aLnpN5Pvp_qlYqy5rrp1fyY8tC-7LnXAuug8tmk77XYvvWx36b7o86iykv_86WQ_J7y1KjOuca1zvOx8afikeKM_L_9hhTykfCXte-y9rztvsyP1bWp6pkU4bDhh-aw4Ims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39:00Z</dcterms:created>
  <dc:creator>КонсультантПлюс</dc:creator>
  <dc:description/>
  <cp:keywords/>
  <dc:language>en-US</dc:language>
  <cp:lastModifiedBy>Лунегова Н.В.</cp:lastModifiedBy>
  <dcterms:modified xsi:type="dcterms:W3CDTF">2022-01-10T09:50:00Z</dcterms:modified>
  <cp:revision>3</cp:revision>
  <dc:subject/>
  <dc:title>Форма № 1</dc:title>
</cp:coreProperties>
</file>