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100" w:after="100"/>
        <w:jc w:val="center"/>
        <w:rPr>
          <w:rFonts w:ascii="Times New Roman" w:hAnsi="Times New Roman" w:cs="Times New Roman"/>
          <w:color w:val="22272F"/>
          <w:sz w:val="34"/>
          <w:szCs w:val="34"/>
        </w:rPr>
      </w:pPr>
      <w:r>
        <w:rPr>
          <w:rFonts w:cs="Times New Roman" w:ascii="Times New Roman" w:hAnsi="Times New Roman"/>
          <w:color w:val="22272F"/>
          <w:sz w:val="34"/>
          <w:szCs w:val="34"/>
        </w:rPr>
        <w:t>Форма раскрытия информации о ценах (тарифах) на работы (услуги) работы (услуги) субъектов естественных монополий, в отношении которых применяется государственное регулирование</w:t>
        <w:br/>
        <w:t>________________________________________________________</w:t>
        <w:br/>
        <w:t>(наименование субъекта естественной монополии)</w:t>
      </w:r>
    </w:p>
    <w:tbl>
      <w:tblPr>
        <w:tblW w:w="1522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2890"/>
        <w:gridCol w:w="2890"/>
        <w:gridCol w:w="2890"/>
        <w:gridCol w:w="2890"/>
        <w:gridCol w:w="2844"/>
      </w:tblGrid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N п/п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Перечень работ (услуг) субъекта естественной монополии в сфере железнодорожных перевозок, тарифы (ставки сборов и платы) на которые регулируются государством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Реквизиты нормативного правового и иного акта федерального органа исполнительной власти по регулированию естественных монополий и (или) органов исполнительной власти субъектов Российской Федерации в области государственного регулирования тарифов, устанавливающие соответствующие тарифы, сборы и плату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instrText xml:space="preserve"> HYPERLINK "https://internet.garant.ru/" \l "/document/12186963/entry/1111"</w:instrTex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0"/>
                <w:szCs w:val="20"/>
                <w:u w:val="single"/>
              </w:rPr>
              <w:t>*</w: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Реквизиты нормативного правого и иного акта федерального органа исполнительной власти по регулированию естественных монополий и (или) органов исполнительной власти субъектов Российской Федерации в области государственного регулирования тарифов, определяющие индексацию тарифов, сборов и плату в текущем году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instrText xml:space="preserve"> HYPERLINK "https://internet.garant.ru/" \l "/document/12186963/entry/1111"</w:instrTex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0"/>
                <w:szCs w:val="20"/>
                <w:u w:val="single"/>
              </w:rPr>
              <w:t>*</w: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Тарифы (ставки сборов и платы), установленные в соответствии с нормативными правовыми и иными актами федерального органа исполнительной власти по регулированию естественных монополий, органов исполнительной власти субъектов Российской Федерации в области государственного регулирования тарифов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instrText xml:space="preserve"> HYPERLINK "https://internet.garant.ru/" \l "/document/12186963/entry/11111"</w:instrTex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0"/>
                <w:szCs w:val="20"/>
                <w:u w:val="single"/>
              </w:rPr>
              <w:t>*(1)</w: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fldChar w:fldCharType="end"/>
            </w: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, и сведения об их изменении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instrText xml:space="preserve"> HYPERLINK "https://internet.garant.ru/" \l "/document/12186963/entry/11222"</w:instrTex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0"/>
                <w:szCs w:val="20"/>
                <w:u w:val="single"/>
              </w:rPr>
              <w:t>*(2)</w: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Наименование органа исполнительной власти, осуществляющего государственное регулирование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1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2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3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4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5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1.</w:t>
            </w:r>
          </w:p>
        </w:tc>
        <w:tc>
          <w:tcPr>
            <w:tcW w:w="2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Пригородные пассажирские перевозки:</w:t>
            </w:r>
          </w:p>
        </w:tc>
        <w:tc>
          <w:tcPr>
            <w:tcW w:w="2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1.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цен и тарифов Курганской области от 23 апреля 2021 № 14-1«Об установлении тарифов за услуги акционерного общества «Свердловская пригородная компания» в сфере перевозок пассажиров железнодорожным транспортом общего пользования в пригородном сообщении на территории Курган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2.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цен и тарифов Курганской области от 29 октября 2021 № 46-1 «Об установлении тарифов за услуги акционерного общества «Свердловская пригородная компания" в сфере перевозок пассажиров железнодорожным транспортом общего пользования в пригородном сообщении на территории Курган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3.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цен и тарифов Курганской области от 24.06.2022 № 27-1 «О внесении изменений в 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цен и тарифов Курганской области от 29 октября 2021 № 46-1 «Об установлении тарифов за услуги акционерного общества «Свердловская пригородная компания" в сфере перевозок пассажиров железнодорожным транспортом общего пользования в пригородном сообщении на территории Курганской области»</w:t>
            </w:r>
          </w:p>
        </w:tc>
        <w:tc>
          <w:tcPr>
            <w:tcW w:w="2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 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1.Экономически обоснованный уровень тарифа в размере 4,30 руб. за километр пу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2. Предельный максимальный тариф, оплачиваемый пассажирами (за исключением детей в возрасте от 5 до 7 лет) при осуществлении поездок в пригородном сообщении, в размере 2,60 руб. за километр пу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3. Предельный максимальный тариф за перевозку детей в возрасте от 5 до 7 лет, оплачиваемый пассажирами при осуществлении поездок в пригородном сообщении, в размере 0,80 руб. за километр пути.</w:t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цен и тарифов Курга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 </w:t>
            </w:r>
          </w:p>
        </w:tc>
      </w:tr>
      <w:tr>
        <w:trPr>
          <w:trHeight w:val="4385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</w:tc>
        <w:tc>
          <w:tcPr>
            <w:tcW w:w="2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</w:tc>
        <w:tc>
          <w:tcPr>
            <w:tcW w:w="2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</w:tc>
        <w:tc>
          <w:tcPr>
            <w:tcW w:w="2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1.Экономически обоснованный уровень тарифа в размере 5,01 руб. за километр пу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2. Предельный максимальный тариф, оплачиваемый пассажирами (за исключением детей в возрасте от 5 до 7 лет) при осуществлении поездок в пригородном сообщении, в размере 2,70 руб. за километр пу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3.Предельный максимальный тариф за перевозку детей в возрасте от 5 до 7 лет, оплачиваемый пассажирами при осуществлении поездок в пригородном сообщении, в размере 0,80 руб. за километр пу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Внесены изменения в п.1 постановлени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" w:hanging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В подпункте 2 слова «(за исключением детей в возрасте от 5 до 7 лет)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" w:hanging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Подпункт 3 исключен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______________________________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1)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80772/entry/1011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ункт 11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Стандартов раскрытия информации субъектами естественных монополий в сфере железнодорожных перевозок, утвержденных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80772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27.11.2010 N 939 (Собрание законодательства Российской Федерации, 2010, N 49, ст. 6517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2) Тарифы, сборы и плата устанавливаются в виде фиксированных (предельных) ценовых ставок тарифов, сборов и платы. Фиксированные (предельные) ставки тарифов, сборов и платы могут устанавливаться как в виде абсолютных значений, так и в виде индексов к действующему уровню тарифов, сборов и платы (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96053/entry/1009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ункт 9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оложения о государственном регулировании и контроле тарифов, сборов и платы в отношении работ (услуг) субъектов естественных монополий в сфере железнодорожных перевозок, утвержденног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96053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05.08.2009 N 643 (Собрание законодательства Российской Федерации, 2009, N 32, ст. 4051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3) Исходя из решения органа исполнительной власти субъекта Российской Федерации, принятому в соответствии с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63957/entry/100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лож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об участии органов исполнительной власти субъектов Российской Федерации в области государственного регулирования тарифов в осуществлении государственного регулирования и контроля деятельности субъектов естественных монополий и о пределах такого регулирования и контроля, утвержденног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63957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10.12.2008 N 950 "Собрание законодательства Российской Федерации, 2008, N 50, ст. 5971).</w:t>
      </w:r>
    </w:p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4) Субъект естественной монополии указывает тарифы для каждого из вариантов абонементного тарифа.</w:t>
      </w:r>
    </w:p>
    <w:p>
      <w:p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</w:r>
    </w:p>
    <w:sectPr>
      <w:footerReference w:type="default" r:id="rId2"/>
      <w:type w:val="nextPage"/>
      <w:pgSz w:orient="landscape" w:w="16838" w:h="11920"/>
      <w:pgMar w:left="420" w:right="420" w:gutter="0" w:header="0" w:top="993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4:33:00Z</dcterms:created>
  <dc:creator>КонсультантПлюс</dc:creator>
  <dc:description/>
  <cp:keywords/>
  <dc:language>en-US</dc:language>
  <cp:lastModifiedBy>Лунегова Н.В.</cp:lastModifiedBy>
  <dcterms:modified xsi:type="dcterms:W3CDTF">2022-07-01T09:05:00Z</dcterms:modified>
  <cp:revision>5</cp:revision>
  <dc:subject/>
  <dc:title>Форма № 1</dc:title>
</cp:coreProperties>
</file>