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МАО-Югр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7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ХМАО - Югры от 09.10.2013 N 418-п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государственной программе Ханты-Мансийского автономного округа - Югр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2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2-25T11:22:00Z</dcterms:modified>
  <cp:revision>2</cp:revision>
  <dc:subject/>
  <dc:title>Форма 9д-2</dc:title>
</cp:coreProperties>
</file>