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сновных показателях финансово-хозяйственной деятельности, в отношении которой осуществляется регулирование в соответствии с Федеральным законом «О естественных монополиях», включая структуру основных производственных затрат на выполнение регулируемых работ (оказание услуг)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7"/>
        <w:gridCol w:w="5053"/>
      </w:tblGrid>
      <w:tr>
        <w:trPr>
          <w:trHeight w:val="240" w:hRule="atLeast"/>
          <w:cantSplit w:val="true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АО «Свердловская пригородная компания»</w:t>
            </w:r>
          </w:p>
        </w:tc>
      </w:tr>
      <w:tr>
        <w:trPr>
          <w:trHeight w:val="240" w:hRule="atLeast"/>
          <w:cantSplit w:val="true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59122795</w:t>
            </w:r>
          </w:p>
        </w:tc>
      </w:tr>
      <w:tr>
        <w:trPr>
          <w:trHeight w:val="240" w:hRule="atLeast"/>
          <w:cantSplit w:val="true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5901001</w:t>
            </w:r>
          </w:p>
        </w:tc>
      </w:tr>
      <w:tr>
        <w:trPr>
          <w:trHeight w:val="240" w:hRule="atLeast"/>
          <w:cantSplit w:val="true"/>
        </w:trPr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13, г.Екатеринбург, ул. Челюскинцев,11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1292"/>
        <w:gridCol w:w="1357"/>
      </w:tblGrid>
      <w:tr>
        <w:trPr>
          <w:trHeight w:val="780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финансово-хозяйственной деятельности субъекта естественной монополии в сфере железнодорожных перевозок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 (отчет)-2013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всего по основным видам деятельности,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,60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доходы по регулируемым видам деятельно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8,07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всего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,96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по регулируемым видам деятельно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7,23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расходы на оплату труд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22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отчисления на социальные нужд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7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материал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37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топлив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электроэнерг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прочие материальные затраты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,07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амортизац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1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 расходы на оплату услуг инфраструктуры, оказываемых ОАО «Российские железные дороги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5,74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 расходы на оплату прочих услуг ОАО «Российские железные дороги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17,36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*прочие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19,16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(убыток) всего по основным видам деятельности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9,59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прибыль (убыток) по регулируемым видам деятельност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65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все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,95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 все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6,41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льтат от прочих доходов и расход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8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0,73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 и иные аналогичные обязательств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,60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ая прибыль (убыток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8,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03:00Z</dcterms:created>
  <dc:creator>Urist1</dc:creator>
  <dc:description/>
  <cp:keywords/>
  <dc:language>en-US</dc:language>
  <cp:lastModifiedBy>Urist1</cp:lastModifiedBy>
  <dcterms:modified xsi:type="dcterms:W3CDTF">2014-06-25T07:03:00Z</dcterms:modified>
  <cp:revision>2</cp:revision>
  <dc:subject/>
  <dc:title>Форма 2</dc:title>
</cp:coreProperties>
</file>