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5529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Региональной энергетической комиссии Свердловской области  от  28.12.2020 № 267-ПК «Об утверждении предельных тарифов и платы за перевозки пассажиров и багажа железнодорожным транспортом общего пользования в пригородном сообщении на территории Свердловской области, осуществляемые АО «Свердловская пригородная компания» (город Екатеринбург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vrpk.ru/path/to/localFiles/0d48a62c282387d8465789889e7171fc.xls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4.12.2020 N 771-п «Об утверждении тарифов и правил применения тарифов на услуги перевозки пассажиров железнодорожным транспортом общего пользования в пригородном сообщении, оказываемые акционерным обществом «Свердловская пригородная компания» в Тюменской области»,</w:t>
            </w:r>
          </w:p>
          <w:p>
            <w:pPr>
              <w:pStyle w:val="Standard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4110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6 декабря 2020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7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мые 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вердловская пригородная компания»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– Югры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24</w:t>
            </w:r>
            <w:r>
              <w:rPr>
                <w:rFonts w:cs="Times New Roman" w:ascii="Times New Roman" w:hAnsi="Times New Roman"/>
              </w:rPr>
              <w:t xml:space="preserve"> декабря 2020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66</w:t>
            </w:r>
            <w:r>
              <w:rPr>
                <w:rFonts w:cs="Times New Roman" w:ascii="Times New Roman" w:hAnsi="Times New Roman"/>
              </w:rPr>
              <w:t>/8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 экономически обоснованного уро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и тарифов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, оказываемые АО «Свердловская пригородная компания на 2021 год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24 декабря 2019 г. № 46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услуги акционерного 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256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24 декабря 2020 г. № 280-ж/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, оплачиваемых пассажирами при осуществлении поездок железнодорожным транспортом общего пользования в пригородном сообщении на территории Оренбург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ренбургской области по ценам и регулированию тарифов</w:t>
            </w:r>
          </w:p>
        </w:tc>
      </w:tr>
      <w:tr>
        <w:trPr>
          <w:trHeight w:val="3825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18.04.2018 года № 169 «Об установлении экономически обоснованного тарифа, предельных максимальных цен (тарифов)  на перевозки пассажиров и багажа железнодорожным транспортом в пригородном сообщении на территории Республики Башкортостан, осуществляемыми акционерными обществами "Свердловская пригородн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Государственный комитет по тарифам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/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>и</w:t>
      </w:r>
      <w:r>
        <w:rPr>
          <w:rFonts w:cs="Times New Roman" w:ascii="Times New Roman" w:hAnsi="Times New Roman"/>
        </w:rPr>
        <w:t xml:space="preserve"> контроле 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в 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ии работ 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х 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в 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го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</w:p>
    <w:sectPr>
      <w:footerReference w:type="default" r:id="rId2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00:00Z</dcterms:created>
  <dc:creator>КонсультантПлюс</dc:creator>
  <dc:description/>
  <cp:keywords/>
  <dc:language>en-US</dc:language>
  <cp:lastModifiedBy>Лунегова Н.В.</cp:lastModifiedBy>
  <dcterms:modified xsi:type="dcterms:W3CDTF">2021-02-05T10:31:00Z</dcterms:modified>
  <cp:revision>3</cp:revision>
  <dc:subject/>
  <dc:title>Форма № 1</dc:title>
</cp:coreProperties>
</file>