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№ 3</w:t>
      </w:r>
    </w:p>
    <w:p>
      <w:pPr>
        <w:pStyle w:val="Normal"/>
        <w:bidi w:val="0"/>
        <w:spacing w:before="240" w:after="120"/>
        <w:ind w:left="0" w:right="0" w:hanging="0"/>
        <w:jc w:val="center"/>
        <w:rPr/>
      </w:pPr>
      <w:r>
        <w:rPr>
          <w:b/>
          <w:bCs/>
          <w:sz w:val="26"/>
          <w:szCs w:val="26"/>
        </w:rPr>
        <w:t>Форма раскрытия информации об инвестиционных программах (о проектах инвестиционных программ)</w:t>
        <w:br/>
        <w:t>и отчетах об их реализации</w:t>
      </w:r>
    </w:p>
    <w:p>
      <w:pPr>
        <w:pStyle w:val="Normal"/>
        <w:bidi w:val="0"/>
        <w:ind w:left="4536" w:right="4536" w:hanging="0"/>
        <w:jc w:val="center"/>
        <w:rPr/>
      </w:pPr>
      <w:r>
        <w:rPr>
          <w:sz w:val="24"/>
          <w:szCs w:val="24"/>
        </w:rPr>
        <w:t>Открытое акционерное обществ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4536" w:right="4536" w:hanging="0"/>
        <w:jc w:val="center"/>
        <w:rPr/>
      </w:pPr>
      <w:r>
        <w:rPr/>
        <w:t>(наименование субъекта естественной монополии)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552"/>
        <w:gridCol w:w="2836"/>
        <w:gridCol w:w="2834"/>
        <w:gridCol w:w="1417"/>
        <w:gridCol w:w="1844"/>
        <w:gridCol w:w="2410"/>
        <w:gridCol w:w="12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</w:t>
              <w:softHyphen/>
              <w:t>нование инвести</w:t>
              <w:softHyphen/>
              <w:t>ционной программы (проекта инвести</w:t>
              <w:softHyphen/>
              <w:t>ционной программы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Цели и задачи инвести</w:t>
              <w:softHyphen/>
              <w:t>ционного проек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жидаемые социально-экономи</w:t>
              <w:softHyphen/>
              <w:t>ческий и бюджет</w:t>
              <w:softHyphen/>
              <w:t>ный эффекты от реали</w:t>
              <w:softHyphen/>
              <w:t>зации инвести</w:t>
              <w:softHyphen/>
              <w:t>ционн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ок окупае</w:t>
              <w:softHyphen/>
              <w:t>мости инвести</w:t>
              <w:softHyphen/>
              <w:t>ционного про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ъем расходов, необхо</w:t>
              <w:softHyphen/>
              <w:t>димых для подго</w:t>
              <w:softHyphen/>
              <w:t>товки и реали</w:t>
              <w:softHyphen/>
              <w:t>зации инвести</w:t>
              <w:softHyphen/>
              <w:t>ционного проекта, в том числе данные об объемах финанси</w:t>
              <w:softHyphen/>
              <w:t>рования расходов на реали</w:t>
              <w:softHyphen/>
              <w:t>зацию проекта за счет средств бюджетов всех уровней бюджет</w:t>
              <w:softHyphen/>
              <w:t>ной системы Российской Федерации (млн.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этапный план реали</w:t>
              <w:softHyphen/>
              <w:t>зации инвести</w:t>
              <w:softHyphen/>
              <w:t>ционного про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чет о реали</w:t>
              <w:softHyphen/>
              <w:t>зации инвести</w:t>
              <w:softHyphen/>
              <w:t>ционной 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нвестиционная программа всего, в том числе (проект инвестиционной программы)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См. Приложение № 1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Приобретение и установка систем видеонаблюдения в кассах ОАО «СПК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>Цель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Установка технических средств видеонаблюдения и фиксации аудиозаписи «кассир-пассажир» в помещениях 16 билетных касс ОАО «Свердловская пригородная компания» на железнодорожных вокзалах и остановочных пунктах для обеспечения транспортной безопасности, контроля за работой билетных кассиров в целях повышения качества обслуживания, предотвращения конфликтных ситуац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>Экономический эффект от разработк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Проект не несет снижения расходов на охрану, так ОАО «СПК» не охраняет залы ожидания и кассы станц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 реализации проекта достигаются следующие эффекты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 Технологический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Повышение уровня транспортной безопасност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Повышение дисциплинированности кассир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 Социальный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Повышение клиентоориентированности ОАО «СПК» за счет улучшения качества обслуживание пассажиров и снижения числа жалоб и конфликтных ситуа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,26 млн.руб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– амор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еречень стационарных касс, которые планируется оборудовать системами видеонаблюдения в 2016 году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Алапаевск, Серов, Ялуторовск, Еманжелинск, Златоуст, Сулея, Саракташ, Новосергиевск, Медногорск, Щучье, Катайск, Долматово.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Приобретение кластерной серверной системы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Плановая замена кластерной серверной системы (2 сервера «горячей замены» совмещённые с дисковым массивом), находящейся в эксплуатации с 2008 года в целях повышения отказоустойчивости, производительности и минимизации рисков от незапланированных простоев локальной вычислительной сети, и как следствие, возможных финансовых потерь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ехнологический эффект: бесперебойная работы ЛВС комп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,983 млн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– амор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ект реализуется в 2016 году в один этап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Приобретение новых системных блоков для стационарных касс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 рабочих местах по продаже билетов будут установлены новые системные блоки персональных компьютеров в количестве 20 штук с необходимым для работы программным обеспечением «АРМ Кассира» и всеми необходимыми интерфейсами для подключения периферийных устройств, необходимых для работы касс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ab/>
              <w:t xml:space="preserve">Экономический эффект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тстутсвуе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ab/>
              <w:t>Технологический эффек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хническое обеспечение возможности работы билетных к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8475 млн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– амор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ект реализуется в 2016 году в один этап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Приобретение ионно-дрейфового детектора «Кербер-Т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риобретение ионно-дрейфового детектора «Кербер-Т», предназначенного для определения сверхмалых концентраций взрывчатых, наркотических и отравляющих веществ.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sz w:val="24"/>
                <w:szCs w:val="24"/>
              </w:rPr>
              <w:t>Основания для разработк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вышение транспортной безопасности за счет применения для досмотра грузов, багажа, транспортных средств и людей. ИДД «Кербер-Т» рекомендован Центром специальной техники ФСБ России для использования на объектах транспортной инфраструктуры (Заключение по результатам опытной эксплуатации №16/16/С6/2/1844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sz w:val="24"/>
                <w:szCs w:val="24"/>
              </w:rPr>
              <w:t>Основания необходимости реализаци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т.12 Федеральный закон от 09.02.2007г. №16-ФЗ (ред. от 03.02.2014г.) «О транспортной безопасности», Приказ Министерства транспорта РФ от 08.02.2011г. №43, реализация плана обеспечения транспортной безопасности на собственном подвижном составе ДТ-1 (012,013)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хнологический эффект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вышение уровня транспортной безопас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,5 млн. руб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– амор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ект реализуется в 2016 году в один этап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Разработка и внедрение мобильного приложения «Пригород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обильное приложение «Пригород» предназначено для оформлении билетов в режиме он-лайн, а также для доступа к востребованным сервисам, получения информации по расписанию и маршрутам пригородных поездов, тарифам на проезд,  «Книге жалоб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4"/>
                <w:szCs w:val="24"/>
              </w:rPr>
              <w:t>Основание для разработки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лан мероприятий направленных на повышение качества транспортного обслуживания пассажиров в 2016г., проводимом под девизом «Год Пассажира», утвержденный Президентом ОАО «РЖД» О.В Белозеровым (№164 от 11.02.2016г.)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>Технологический эффект от разработки и внедрения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•</w:t>
            </w:r>
            <w:r>
              <w:rPr>
                <w:sz w:val="24"/>
                <w:szCs w:val="24"/>
              </w:rPr>
              <w:tab/>
              <w:t>Расширение каналов продаж билетов и, как следствие, снижение нагрузки на билетные кассы и БП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меньшение объема обрабатываемой налично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олучение оперативной обратной связи от пассажира о качестве предоставляемых услуг («Книга жалоб»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меньшение затрат на ККТ и ФОТ билетных кассиров за счет увеличения числа пассажиров, использующих мобильное приложение для оформления билет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овышение качества обслуживания путем предоставления современных сервисов, работающих в режиме онлайн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Экономический эффект </w:t>
            </w:r>
            <w:r>
              <w:rPr>
                <w:sz w:val="24"/>
                <w:szCs w:val="24"/>
              </w:rPr>
              <w:t>достигается от продажи модуля другим пригородным компаниям, использующим АСУ ППК в рамках лицензионных согла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,0 млн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– амор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Раскрывается информация о запланированных в рамках данного проекта инвестициях в разрезе объектов капитального строительства (с разделением по реконструируемым (модернизируемым) объектам и новым объектам), долгосрочных финансовых вложений, приобретаемых внеоборотных актив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сноски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78</Characters>
  <CharactersWithSpaces>4755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36:00Z</dcterms:created>
  <dc:creator>КонсультантПлюс</dc:creator>
  <dc:description/>
  <dc:language>en-US</dc:language>
  <cp:lastModifiedBy/>
  <dcterms:modified xsi:type="dcterms:W3CDTF">2016-05-04T13:36:00Z</dcterms:modified>
  <cp:revision>2</cp:revision>
  <dc:subject/>
  <dc:title>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ст</vt:lpwstr>
  </property>
</Properties>
</file>