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3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5 ноября 2013 года N 317-ФЗ с изм. от 04.06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03.02.2014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04.06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3.07.2013 с изм. от 02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)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ветеранов труда и граждан, приравненных к ветеранам труда (ветераны военной службы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З от 12.01.1995 № 5-ФЗ «О ветеранах»</w:t>
            </w:r>
            <w:r>
              <w:rPr>
                <w:sz w:val="22"/>
                <w:szCs w:val="22"/>
              </w:rPr>
              <w:t xml:space="preserve"> (ред. от 25.11.2013, с изм. от 04.06.201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постоянно проживающих на территории Оренбург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З от 12.01.1995 №5-ФЗ «О ветеранах»</w:t>
            </w:r>
            <w:r>
              <w:rPr>
                <w:sz w:val="22"/>
                <w:szCs w:val="22"/>
              </w:rPr>
              <w:t xml:space="preserve"> (ред. от 25.11.2013, с изм. от 04.06.201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Оренбургской области от 01.11.2008 №2560/532-IV-03 ( в ред от 06.11.2013)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18.10.1991 №1761-1 (в ред. от 30.11.2011)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35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4-06-24T08:35:00Z</dcterms:modified>
  <cp:revision>2</cp:revision>
  <dc:subject/>
  <dc:title>Форма 9д-2</dc:title>
</cp:coreProperties>
</file>