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3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5 ноября 2013 года N 317-ФЗ с изм. от 04.06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03.02.2014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04.06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3.07.2013 с изм. от 02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1.02.2014)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2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4-06-24T08:42:00Z</dcterms:modified>
  <cp:revision>2</cp:revision>
  <dc:subject/>
  <dc:title>Форма 9д-2</dc:title>
</cp:coreProperties>
</file>