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нах (тарифах) на работы (услуги субъектов естественных монополий, в отношении которых применяется государственное регулирование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32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«Свердловская пригородная компания» (ОАО «СПК»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122795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01001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13, Свердловская область, г. Екатеринбург, ул. Челюскинцев,11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21.02.2014 N 11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31.03.2011 N 95-п (ред. от 07.12.201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7.02.2014 № 53-п «О внесении изменений в постановление от 31.03.2011 № 95-п», Постановление Правительства Тюменской области от 26.11.2014 № 613-п «О внесении изменений в постановление от 31.03.2011 № 95-п»,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5 августа 2014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9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и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в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"Единый тарифный орган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"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марта 2014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12</w:t>
            </w:r>
            <w:r>
              <w:rPr>
                <w:rFonts w:cs="Times New Roman" w:ascii="Times New Roman" w:hAnsi="Times New Roman"/>
              </w:rPr>
              <w:t>/1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оказываемые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Государственный к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ми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диный тарифный орган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55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 и тарифов Курганской области от 19 декабря 2013 г. № 45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экономически обоснован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14 января 2014 г. №3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1683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03.02.2011 года №85-р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18.02.2014 года №104-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37:00Z</dcterms:created>
  <dc:creator>КонсультантПлюс</dc:creator>
  <dc:description/>
  <cp:keywords/>
  <dc:language>en-US</dc:language>
  <cp:lastModifiedBy>Urist1</cp:lastModifiedBy>
  <dcterms:modified xsi:type="dcterms:W3CDTF">2014-12-05T11:37:00Z</dcterms:modified>
  <cp:revision>2</cp:revision>
  <dc:subject/>
  <dc:title>Форма № 1</dc:title>
</cp:coreProperties>
</file>