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1.02.2014 N 1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31.03.2011 N 95-п (ред. от 07.12.201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7.02.2014 № 53-п «О внесении изменений в постановление от 31.03.2011 № 95-п», Постановление Правительства Тюменской области от 26.11.2014 № 613-п «О внесении изменений в постановление от 31.03.2011 № 95-п»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марта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2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2:00Z</dcterms:created>
  <dc:creator>КонсультантПлюс</dc:creator>
  <dc:description/>
  <cp:keywords/>
  <dc:language>en-US</dc:language>
  <cp:lastModifiedBy>Urist1</cp:lastModifiedBy>
  <dcterms:modified xsi:type="dcterms:W3CDTF">2014-12-05T08:52:00Z</dcterms:modified>
  <cp:revision>2</cp:revision>
  <dc:subject/>
  <dc:title>Форма № 1</dc:title>
</cp:coreProperties>
</file>