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r>
        <w:rPr>
          <w:kern w:val="2"/>
        </w:rPr>
        <w:t>Приложение № 1 к форме № 4</w:t>
      </w:r>
    </w:p>
    <w:p>
      <w:pPr>
        <w:pStyle w:val="Normal"/>
        <w:bidi w:val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Выполнение инвестиционной программы в 2014 году</w:t>
      </w:r>
    </w:p>
    <w:p>
      <w:pPr>
        <w:pStyle w:val="Normal"/>
        <w:bidi w:val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45"/>
        <w:gridCol w:w="1274"/>
        <w:gridCol w:w="1845"/>
        <w:gridCol w:w="1971"/>
      </w:tblGrid>
      <w:tr>
        <w:trPr>
          <w:trHeight w:val="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Наименование про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План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2014 год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млн.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Введенные в эксплуатацию объекты в 2014г. </w:t>
              <w:br/>
              <w:t>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Незавершенные вложения во внеоборотные активы в 2014 г.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млн. руб.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ортативной контрольно-кассовой техники нового образца - </w:t>
            </w:r>
            <w:r>
              <w:rPr>
                <w:b/>
                <w:bCs/>
              </w:rPr>
              <w:t>МК-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,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0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ко-наладка и ввод в эксплуатацию системы автоматического подсчета пассажиров «DILAX PZS 2010» на 48 вагон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,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0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зработка и внедрение модулей АСУ ПП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,6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,544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иобретение и установка систем теленаблю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,3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истема подсчета пассажиров DILAX на ДТ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4,079</w:t>
            </w:r>
          </w:p>
        </w:tc>
      </w:tr>
      <w:tr>
        <w:trPr>
          <w:trHeight w:val="2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31,7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0,3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8,6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1.</w:t>
        <w:tab/>
        <w:t>Приобретение контрольно-кассовой техники нового образца МК-35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В связи с ростом курса доллара в конце 2014 года, значительно изменилась отпускная цена производителя (с 91,3 тыс.руб. до 110 тыс.руб за единицу). В связи                     с этим было принято решение не производить закупку устройств в 2014 году.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2.</w:t>
        <w:tab/>
        <w:t xml:space="preserve"> Пуско-наладка и ввод в эксплуатацию системы автоматического подсчета пассажиров «Dilax PZS 2010» на 48 вагон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2014 году не проведены работы по вводу в эксплуатацию системы подсчета пассажиров DILAX, так как были выявлены технические недостатки системы, в частности недостаточная степень защиты оборудования системы от резких перепадов напряжения бортовой электрической сети подвижного состава. В частности неоднократно выгорали блоки питания системы при проведении работ по техническому обслуживанию подвижного состава в депо, при проверке электрических цепей высоким напряжение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течение 2014 года прорабатывались технические варианты обеспечения дополнительной защиты электрооборудования системы DILAX, проводилось опытное тестирование разработанных технических решений. Выбор итогового варианта состоялся в начале 2015 года. После оборудования дополнительными устройствами защиты всех вагонов с системой DILAX будет осуществлен поэтапный ввод системы в эксплуатацию.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3.</w:t>
        <w:tab/>
        <w:t>Разработка и внедрение модулей АСУ ППК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Планирование средств на реализацию инвестпрограммы в части доработки программного обеспечения АСУ ППК строилось на реализации 4 программных модулей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- Геоинформационная система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оответствии с согласованной концепцией построения системы, основными источниками данных для ГИС ОАО “СПК” являются текущие (оперативные) ГЛОНАСС-координаты поездов, формируемые системой подсчета пассажиров “DILAX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вязи с изменением маршрутной сети на полигоне ОАО “СПК” и сокращением составности поездов, в начале 2014 года значительная часть оборудования системы подсчета пассажиров была демонтирован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Запланированный перенос демонтированного оборудования на другие составы не состоялс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Кроме того, по состоянию на начало 2014 года, отмечались случаи нестабильности передачи оперативных данных от системы подсчета пассажиров “DILAX” на сервер ОАО “СПК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данных обстоятельствах реализовывать систему ГИС в 2014 году,                              без возможности полноценной проверки и приемки, стало нецелесообразно.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Универсальная электронная карта (реализовано 0,712 млн.рублей при плане                  7,8 млн.рулей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рамках реализации данного проекта была разработана концепция интеграции УЭК в АСУ ППК, а также разработан прототип программного модуля "Терминал самообслуживания" для взаимодействия с тестовой картой УЭ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Для проведения опытных испытаний было получено оборудование и тестовые карты, позволяющее производить чтение карт, а также считывать с них персонифицированные данные из ID-прилож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ходе испытаний выяснилось, что чтение данных ID-приложения УЭК возможно только с использования контактных ридеров, хотя на момент разработки концепции и прототипа программного модуля "Терминал самообслуживания" Федеральная уполномоченная организация (ФУО – «УЭК») заверяла, что чтение персонифицированного профиля из ID-приложения карты возможно и по бесконтактному интерфейс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Данное ограничение со стороны УЭК делает нецелесообразным дальнейшее проведение работ по интеграции карт УЭК в АСУ ППК, поскольку потребуется замена существующих ридеров бесконтактных смарт-карт во всех устройствах продажи: терминалах самообслуживания (156 штук), АРМ кассира (200 штук), ПТК «МК-35К» (500 штук), что в свою очередь приведет к дополнительным существенным затратам компан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опрос по возможности чтения данных с ID-приложения УЭК в настоящий момент решается техническими специалистами ФУ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Только после решения данного вопроса целесообразно продолжить работы по интеграции УЭК в АСУ ППК. 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АРМ графиста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Расходы на разработку модуля составили 3,832 млн. рублей при плане                             3,9 млн.рублей.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Абонементные билеты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вязи с отсутствием возможности признания доработок как отдельного модуля программы, расходы на доработку учтены в текущих расходах компании.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4.</w:t>
        <w:tab/>
        <w:t>Приобретение и установка систем теленаблюдения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оответствии с приказом Минтранса России от 08 февраля 2011г. № 43, утверждающим требования по транспортной безопасности для объектов транспортной инфраструктуры ( ТИ ) и транспортных средств ( ТС ) железнодорожного транспорта, субъект транспортной инфраструктуры обязан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5.32. Оснастить ОТИ и/или ТС инженерно-техническими системами обеспечения транспортной безопасности в соответствии с утвержденными планами обеспечения транспортной безопасности. 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Планом мероприятий по обеспечению транспортной безопасности на объектах пассажирского комплекса, утвержденным вице-президентом ОАО «РЖД» Акуловым М.П. 20.02.2014г. № 91 предусмотрено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8. продолжить разработку планов и работы по оснащению пассажирских объектов и подвижного состава системами видеонаблюдения и ТСО. Принять меры по обеспечению их бесперебойной работы и своевременному ремонту. Предусмотреть своевременное заключение договоров и необходимое финансирование на данные цели.</w:t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5.</w:t>
        <w:tab/>
        <w:t xml:space="preserve"> Приобретение системы подсчета пассажиров Dilax на ДТ13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Поезд ДТ1 модели 63-9001 №013 был поставлен 14.10.2013 года, однако система подсчета пассажиров DILAX установлена не был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вязи с необходимостью запуска поездов в эксплуатацию, письмом исх.№ 2485 от 08.10.2013 года, ОАО «СПК» согласовало возможность поставки поезд ДТ1 модели 63-9001 №013 без установки системы подсчета пассажиров DILAX при условии ее последующей допоставки на условиях, указанных в письме ответчика исх.№1/3432 от 30.09.2013 года, приложением к которому является календарный план по монтажу и запуску системы в эксплуатаци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оответствии с данным планом, обязательства по поставке системы подсчета пассажиров возникают с момента выплаты аванса, предельный срок запуска системы в эксплуатацию установлен 29.12.2013 год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связи с этим ОАО «СПК» был направлен запрос в адрес Уральского филиала «УралРТСофт» ЗАО «РТСофт» исх.№3076 от 10.12.2013 года, в ответ на который, получена информация о неисполнении ОАО «Торжокский вагоностроительный завод» обязательств по уплате аванса и невозможности произвести поставку системы в срок (письмо исх.№232 от 11.12.2013 года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Данные обстоятельства свидетельствовало о неисполнении ОАО «Торжокский вагоностроительный завод» обязательств по письму исх.№1/3432 от 30.09.2013 года и, соответственно, обязательств по поставке оборудования, что вынудило ОАО «СПК» произвести закупку системы подсчета пассажиров за счет дополнительных средств.</w:t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59</Characters>
  <CharactersWithSpaces>6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3:00Z</dcterms:created>
  <dc:creator>ZGDF</dc:creator>
  <dc:description/>
  <dc:language>en-US</dc:language>
  <cp:lastModifiedBy/>
  <dcterms:modified xsi:type="dcterms:W3CDTF">2015-05-08T13:23:00Z</dcterms:modified>
  <cp:revision>2</cp:revision>
  <dc:subject/>
  <dc:title>Приложение № 1 к форм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