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552"/>
        <w:gridCol w:w="2836"/>
        <w:gridCol w:w="2834"/>
        <w:gridCol w:w="1417"/>
        <w:gridCol w:w="1844"/>
        <w:gridCol w:w="2410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инвести</w:t>
              <w:softHyphen/>
              <w:t>ционной программы (проекта инвести</w:t>
              <w:softHyphen/>
              <w:t>ционной программ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инвести</w:t>
              <w:softHyphen/>
              <w:t>ционного про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жидаемые социально-экономи</w:t>
              <w:softHyphen/>
              <w:t>ческий и бюджет</w:t>
              <w:softHyphen/>
              <w:t>ный эффекты от 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окупае</w:t>
              <w:softHyphen/>
              <w:t>мости инвести</w:t>
              <w:softHyphen/>
              <w:t>ционного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необхо</w:t>
              <w:softHyphen/>
              <w:t>димых для подго</w:t>
              <w:softHyphen/>
              <w:t>товки и реали</w:t>
              <w:softHyphen/>
              <w:t>зации инвести</w:t>
              <w:softHyphen/>
              <w:t>ционного проекта, в том числе данные об объемах финанси</w:t>
              <w:softHyphen/>
              <w:t>рования расходов на реали</w:t>
              <w:softHyphen/>
              <w:t>зацию проекта за счет средств бюджетов всех уровней бюджет</w:t>
              <w:softHyphen/>
              <w:t>ной системы Российской Федерации (млн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этапный план 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 о реали</w:t>
              <w:softHyphen/>
              <w:t>зации инвести</w:t>
              <w:softHyphen/>
              <w:t>цион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вестиционная программа всего, в том числе (проект инвестиционной программы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См. Приложение № 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и внедрение модулей АСУ ПП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 рамках 2015 года запланирована разработка двух дополнительных модулей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Геоинформационная система (ГИС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Универсальная электронная карта» (УЭК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firstLine="708"/>
              <w:outlineLvl w:val="0"/>
              <w:rPr/>
            </w:pPr>
            <w:r>
              <w:rPr>
                <w:b/>
                <w:i/>
                <w:sz w:val="26"/>
                <w:szCs w:val="26"/>
              </w:rPr>
              <w:t>Г</w:t>
            </w:r>
            <w:r>
              <w:rPr>
                <w:b/>
                <w:i/>
                <w:sz w:val="22"/>
                <w:szCs w:val="22"/>
              </w:rPr>
              <w:t>ИС ОАО “СПК”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Цель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еоинформационная система (ГИС) предназначена для сбора, анализа, архивирования и визуализации на интерактивной карте (или схеме маршрутов) информации о стационарных и подвижных объектах ОАО “СПК”, а также отображения данных об их состоянии, формирования связанных с ними оперативных оповещений и соответствующей отчетности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ль УЭК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6"/>
                <w:szCs w:val="26"/>
              </w:rPr>
              <w:t>Назначение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сновной целью интеграционного проекта по совместному взаимодействию пригородного пассажирского комплекса со стороны системы АСУ ППК и Федеральной уполномоченной организацией «Универсальная электронная карта» (УЭК) является предоставление возможности гражданину РФ, имеющему смарт-карту УЭК использовать ее ресурсы и сервисные возможности для осуществления покупки проездных документов на поезда пригородного сообщения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Одним из ключевых особенностей УЭК является возможность оплаты и оформления билетов вне системы и аппаратного комплекса системы АСУ ППК используя для этого банковские терминалы банков-эмитентом из числа банков-участников Единой платежно-сервисной системы «Универсальная электронная карта» (ЕПСС УЭК) (например банкоматы Сбербанка России)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Так же инфраструктура обслуживания УЭК создает благоприятные условия для получения и оплаты услуг в электронном виде. Преимущества УЭ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отсутствие очеред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оперативность и быстро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удобство и просто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компакт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повсеместность и шаговая доступ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широкий спектр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надежность и безопасность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Реализация функций УЭК обеспечивается двумя основными электронными приложениями – федеральным электронным идентификационным и электронным банковским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Экономический эффект от разработки ГИС ОАО “СПК”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firstLine="360"/>
              <w:jc w:val="both"/>
              <w:rPr/>
            </w:pPr>
            <w:r>
              <w:rPr>
                <w:sz w:val="22"/>
                <w:szCs w:val="22"/>
              </w:rPr>
              <w:t>Экономический эффект от разработки и внедрения ГИС ОАО “СПК” достигается за сч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наглядности и оперативности предоставления информации о всех объектах ОАО “СП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едоставления достоверной информации о соблюдении расписания движения поездов, соблюдения скорости движения, отклонений от маршрутов движения поездов и разъездных касси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сбора и расчета объективной информации о пробеге всех единиц подвижного состава за любой интересующий перио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лучения объективной информацию о температуре воздуха в салоне и работе инженерных систем подвижного состава на интересующих участках дви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вышения качества обслуживания и удобства пассажиров за счет информирования о реальном (прогнозируемом) времени прибытия поездов на интересующие станции и информирования о ближайших точках продажи билетов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Возможные эффекты от внедрения УЭ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firstLine="567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огика электронных проездных документов должна поддерживать как разовые, так и абонементные билеты. В настоящий момент электронные билеты должны рассматриваться только как часть ЖД транспортного приложения и не иметь отношения к городскому наземному транспорту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Электронные проездные документы (разовые и абонементные) требуют резерва дополнительных секторов для обеспечения содержимого абонементов, их защищенной цифровой подписи. В зависимости от выбранного решения по абонементам и иным электронным проездным документам количество секторов может варьироваться от двух до девяти на один электронный документ, плюс один контролирующий сектор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Использование электронного кошелька может представляться комплексным решением нескольких приложений как регионального, так и федерального уровня. Электронный кошелек может быть отображением банковского приложения, может быть специально зарезервированным сектором для операций, осуществляемых любым приложением регионального или федерального уровня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На данный момент в части компаний, например, таких как ОАО «Содружество» и ОАО «Северо-Западная ПК» уже используются собственные транспортные карты ТКК и «Подорожник», в которых используется механизмы собственных электронных кошельков. Возможность интеграции эти локальных кошельков с УЭК также требует проработки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Наличие банковского приложения УЭК является несомненным преимуществом карты и для взаимодействия с ним возможно потребуется существенная переработка системы АСУ ППК. Эта функциональность может быть реализована позже. Так при условии использования банковского процессинга рабочие места кассиров, БПА и возможно мобильные кассы должны быть оснащены соответствующим оборудованием.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Унификация и оптимизация оформления проездных документов на поезда пригородного сообщения на территории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Вытеснение огромного количества локальных транспортных карт регионов и соответственно необходимости адаптации с ними системы АСУ ППК, что приведет к ее упрощению и как следствие повышению надежности и удешевления эксплуат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Частичный и полный отказ наличности и переход на безналичный способ оплаты проез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Контроль перемещения держателей карт на поездах пригородного сообщен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слеживание межрегиональных поездок держ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46 млн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– субсидии субъектов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2"/>
                <w:szCs w:val="22"/>
              </w:rPr>
              <w:t>УЭК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 текущий момент возможна проработка различных вариантов решения по разработке транспортного приложения. Основываясь на общедоступной информации видятся следующие возможные варианты применения и использования карты УЭК (все варианты решения сводятся к двум способам размещения приложения на карте: либо полностью в блоке MIFARE, либо частично, но с использованием ID-приложения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олностью автономное транспортное приложение в блоке MIFARE карты УЭК. В данном варианте карты УЭК используются исключительно как носитель транспортного приложения АСУ ППК,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имеющего самодостаточный набор данных для персонификации, хранения льгот и электронных билетов – без привлечения ID-приложения УЭ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Транспортное приложение, использующее данные ID-приложения карты. Вариант аналогичный первому, но ПО АСУ ППК использует данные, записанные на карты УЭК для персонификации пассажи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Частично автономное транспортное приложение, использующее идентификаторы статей общей НСИ (нормативно-справочной информации), вместо полных данных на карте. В данном случае карты УЭК содержат только ключевые идентификаторы статей НСИ. При этом сама НСИ находится в системе АСУ ППК и системе Федеральной уполномоченной организацией для работы с УЭК. Между системами настраивается механизм синхронизации статей. Особенность решения – необходимость периодической синхронизации НС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Использование внешних API-интерфейсов транспортного приложения, с сохранением части служебных данных на карте. В данном решении системе АСУ ППК требуется минимальное место для хранения своих данных на картах УЭК (в основном это данные для проверки билетов и их контролю при использовании турникетов). При этом все взаимодействие процессинговых и сервисных функций по продаже билетов выполняется со стороны УЭК через внешние API-интерфейсы системы АСУ ППК и их записью в блок памяти MIFARE карты в виде электронных билетов. Так же возможно и обратное, когда система АСУ ППК использует внешнее API систем УЭК Федеральной уполномоченной организацией, например для получения каких либо данных, реестр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Приобретение портативной контрольно-кассовой техники нового образца – МК-35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ля бесперебойной работы компании при оформлении проездных документов в пригородных поездах дополнительно к имеющимся 500 машинам МК-35К.</w:t>
            </w:r>
          </w:p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величение выручки от реализации билетов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Снижение расходов на мероприятия по перронному контролю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Снижение ставки за пользование инфраструктурой для станций, оборудованных турникетными комплексами, в соответствии с методикой ФСТ;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Отработка типовых технических и технологических решений установки турникетных комплексов, и взаимодействия их с системой АСУ ППК СПК,                   для реализации на других станциях полигона обслуживания ОАО «СП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-4 лет в зависимости от станции обору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,13 млн. руб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ом финансирования служат субсидии субъектов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аспределение инвестиций по годам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15 год – 85 штук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иобретение, пуско-наладка и ввод в эксплуатацию системы автоматического подсчета пассажиров «DILAX PZS 2010».</w:t>
            </w:r>
          </w:p>
          <w:p>
            <w:pPr>
              <w:pStyle w:val="Normal"/>
              <w:bidi w:val="0"/>
              <w:spacing w:lineRule="exact" w:line="3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оценка текущего состояния перевозок пассажиров железнодорожным транспортом (пригородного сообщения) и объективных потребностей населения                в этом виде услуг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решение задач совершенствования транспортного обслуживания населения и его перспективного развития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повышение эффективности использования подвижного состава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Экономический эффект. 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, поучастковой населенности поездов. В перспективе это даст возможность для ОАО «СПК» обоснованно и грамотно распределить парк МВПС по направлениям, поездам                    и завязкам, в строгом соответствии с фактическим пассажиропотоком.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На сегодняшний день, не располагая столь точной и объективной информацией, не имея представления о том, какие результаты, с точки зрения эффективности использования подвижного состава, будут получены (эффективно или не эффективно используется парк МВПС и сформированы завязки),                             не представляется возможным спрогнозировать обоснованный экономический эффект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ab/>
              <w:t>Технологический эффект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В настоящее время предоставление перевозчиком информации                                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– Заказчиков пригородных перевозок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Получение таких данных в автоматическом режиме, в перспективе, позволит снизить объемы ручного труда, избежать неточностей при обработке информации, упростить процесс предоставления такой информации в адрес субъектов РФ.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Кроме того, система имеет ряд дополнительных функций, позволяющих                  в автоматизированном режиме в реальном времени контролировать следующие параметры: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Фактическое исполнение графика движения;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Температура в вагоне;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Включение локомотивной бригадой оборудования вентиляции вагона;</w:t>
            </w:r>
          </w:p>
          <w:p>
            <w:pPr>
              <w:pStyle w:val="Normal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Включение локомотивной бригадой оборудования печного                              и калориферного отопления в вагоне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Обеспечение инструментального (техническими средствами) контроля                        за данными параметрами будет способствовать: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повышению дисциплины локомотивных бригад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обоснованности претензий перевозчика по вопросам исполнения графика движения поездов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мгновенной передачи информации о несоблюдении в вагонах температурного режима (по причине неисправности оборудования/халатности локомотивной бригады) в депо, что позволит более оперативно устранять неисправности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повышения качества оказываемых пассажирам услуг по перевозке                  в целом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тоимость проекта оценивается в       4 000 000 рублей (на период 2015г.).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Источники финансирова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сточником финансирования служат прочие привлеченные сред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аспределение инвестиций по годам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015 год – 4,0 млн. руб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аскрывается информация о запланированных в рамках данного проекта инвестициях в разрезе объектов капитального строительства (с разделением по реконструируемым (модернизируемым) объектам и новым объектам), долгосрочных финансовых вложений, приобретаемых внеоборотных актив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bidi w:val="0"/>
      <w:ind w:left="0" w:right="0" w:hanging="0"/>
      <w:jc w:val="right"/>
      <w:outlineLvl w:val="2"/>
      <w:rPr/>
    </w:pPr>
    <w:r>
      <w:rPr>
        <w:rFonts w:cs="Times New Roman" w:ascii="Times New Roman" w:hAnsi="Times New Roman"/>
        <w:sz w:val="24"/>
        <w:szCs w:val="24"/>
      </w:rPr>
      <w:t>Форма 4</w:t>
    </w:r>
  </w:p>
  <w:p>
    <w:pPr>
      <w:pStyle w:val="ConsPlusNormal"/>
      <w:numPr>
        <w:ilvl w:val="0"/>
        <w:numId w:val="0"/>
      </w:numPr>
      <w:bidi w:val="0"/>
      <w:ind w:left="0" w:right="0" w:hanging="0"/>
      <w:jc w:val="right"/>
      <w:outlineLvl w:val="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ConsPlusNormal"/>
      <w:numPr>
        <w:ilvl w:val="0"/>
        <w:numId w:val="0"/>
      </w:numPr>
      <w:bidi w:val="0"/>
      <w:ind w:left="0" w:right="0" w:hanging="0"/>
      <w:jc w:val="center"/>
      <w:outlineLvl w:val="2"/>
      <w:rPr/>
    </w:pPr>
    <w:r>
      <w:rPr>
        <w:rFonts w:cs="Times New Roman" w:ascii="Times New Roman" w:hAnsi="Times New Roman"/>
        <w:sz w:val="28"/>
        <w:szCs w:val="28"/>
      </w:rPr>
      <w:t>Информация об инвестиционных программах (о проектах инвестиционных программ) и отчетах об их реализации</w:t>
    </w:r>
  </w:p>
  <w:p>
    <w:pPr>
      <w:pStyle w:val="ConsPlusNormal"/>
      <w:numPr>
        <w:ilvl w:val="0"/>
        <w:numId w:val="0"/>
      </w:numPr>
      <w:bidi w:val="0"/>
      <w:ind w:left="0" w:right="0" w:hanging="0"/>
      <w:jc w:val="center"/>
      <w:outlineLvl w:val="2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1"/>
      <w:gridCol w:w="7451"/>
    </w:tblGrid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Наименование организации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ОАО «Свердловская пригородная компания»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ИНН                    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659122795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КПП                    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65901001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Местонахождение (адрес)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20013, г. Екатеринбург, ул. Челюскинцев,11</w:t>
          </w:r>
        </w:p>
      </w:tc>
    </w:tr>
  </w:tbl>
  <w:p>
    <w:pPr>
      <w:pStyle w:val="Header"/>
      <w:widowControl w:val="false"/>
      <w:bidi w:val="0"/>
      <w:ind w:left="0" w:right="0" w:hanging="0"/>
      <w:jc w:val="right"/>
      <w:rPr>
        <w:rFonts w:ascii="Times New Roman" w:hAnsi="Times New Roman"/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6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2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9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6</Words>
  <Characters>11610</Characters>
  <CharactersWithSpaces>10237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46:00Z</dcterms:created>
  <dc:creator>КонсультантПлюс</dc:creator>
  <dc:description/>
  <dc:language>en-US</dc:language>
  <cp:lastModifiedBy/>
  <dcterms:modified xsi:type="dcterms:W3CDTF">2015-06-26T09:20:00Z</dcterms:modified>
  <cp:revision>3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мирнягин</vt:lpwstr>
  </property>
</Properties>
</file>