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Форма 9г-6</w:t>
      </w:r>
    </w:p>
    <w:p>
      <w:pPr>
        <w:pStyle w:val="Normal"/>
        <w:bidi w:val="0"/>
        <w:spacing w:before="240" w:after="240"/>
        <w:ind w:left="0" w:right="0" w:hanging="0"/>
        <w:jc w:val="center"/>
        <w:rPr/>
      </w:pPr>
      <w:r>
        <w:rPr>
          <w:b/>
          <w:bCs/>
          <w:sz w:val="26"/>
          <w:szCs w:val="26"/>
        </w:rPr>
        <w:t>Информация о наличии (отсутствии) технической возможности доступа к регулируемым работам (услугам),</w:t>
        <w:br/>
        <w:t>о регистрации и ходе реализации заявок на подключение (технологическое присоединение)</w:t>
        <w:br/>
        <w:t>к инфраструктуре субъектов естественных монополий</w:t>
      </w:r>
    </w:p>
    <w:p>
      <w:pPr>
        <w:pStyle w:val="Normal"/>
        <w:bidi w:val="0"/>
        <w:spacing w:before="0" w:after="180"/>
        <w:ind w:left="0" w:right="0" w:hanging="0"/>
        <w:jc w:val="center"/>
        <w:rPr/>
      </w:pPr>
      <w:r>
        <w:rPr>
          <w:sz w:val="24"/>
          <w:szCs w:val="24"/>
          <w:u w:val="single"/>
        </w:rPr>
        <w:t>Общая форма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bidi w:val="0"/>
        <w:ind w:left="2488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на территории  Свердловской, Тюменской, Челябинской, Курганской, Оренбургской области и ХМАО</w:t>
      </w:r>
    </w:p>
    <w:p>
      <w:pPr>
        <w:pStyle w:val="Normal"/>
        <w:pBdr>
          <w:top w:val="single" w:sz="4" w:space="1" w:color="000000"/>
        </w:pBdr>
        <w:bidi w:val="0"/>
        <w:ind w:left="2181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за период  1 квартал 2014 года</w:t>
      </w:r>
    </w:p>
    <w:p>
      <w:pPr>
        <w:pStyle w:val="Normal"/>
        <w:pBdr>
          <w:top w:val="single" w:sz="4" w:space="1" w:color="000000"/>
        </w:pBdr>
        <w:bidi w:val="0"/>
        <w:spacing w:before="0" w:after="180"/>
        <w:ind w:left="1701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531"/>
        <w:gridCol w:w="1061"/>
        <w:gridCol w:w="1059"/>
        <w:gridCol w:w="1061"/>
        <w:gridCol w:w="1061"/>
        <w:gridCol w:w="1059"/>
        <w:gridCol w:w="1061"/>
        <w:gridCol w:w="1061"/>
        <w:gridCol w:w="1059"/>
        <w:gridCol w:w="1061"/>
        <w:gridCol w:w="1060"/>
      </w:tblGrid>
      <w:tr>
        <w:trPr>
          <w:cantSplit w:val="true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полигонов, отдельных направлений, участков и станций инфра</w:t>
              <w:softHyphen/>
              <w:t>структуры железно</w:t>
              <w:softHyphen/>
              <w:t>дорожного транспорта общего пользования, по которым владельцем инфра</w:t>
              <w:softHyphen/>
              <w:t>структуры в Российской Федерации и (или) железно</w:t>
              <w:softHyphen/>
              <w:t>дорожными администра</w:t>
              <w:softHyphen/>
              <w:t>циями (железными дорогами) иностранных государств объявлены ограничения пропускной способности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черед</w:t>
              <w:softHyphen/>
              <w:t>ность предостав</w:t>
              <w:softHyphen/>
              <w:t>ления доступа</w:t>
            </w:r>
          </w:p>
        </w:tc>
        <w:tc>
          <w:tcPr>
            <w:tcW w:w="10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граничения, введенные владельцем инфраструктуры в Российской Федерации и (или) железнодорожными администрациями (железными дорогами) иностранных государств:</w:t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азмеров движени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тправления поездов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рибытия поездов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бъемов погрузки грузов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бъемов выгрузки грузов</w:t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t xml:space="preserve">полигоны </w:t>
            </w:r>
            <w:r>
              <w:rPr>
                <w:rStyle w:val="FootnoteCharacters"/>
              </w:rPr>
              <w:t>*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аправления движения поез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частки инфраструктуры железнодорожного транспорта общего поль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танции инфраструктуры железнодорожного транспорта общего поль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360" w:after="0"/>
        <w:ind w:left="0" w:right="0" w:firstLine="567"/>
        <w:jc w:val="both"/>
        <w:rPr/>
      </w:pPr>
      <w:r>
        <w:rPr/>
        <w:t>Примеча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Указанная форма является общей и заполняется субъектами естественных монополий, оказывающими регулируемые работы (услуги) в сфере железнодорожных грузовых перевозок, в том числе предоставления услуг по использованию инфраструктуры железнодорожного транспорта общего пользования, а также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е 1 указываются название, принадлежность, территориальное размещение указанных объектов инфраструкту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4" w:right="0" w:hanging="357"/>
        <w:jc w:val="both"/>
        <w:rPr/>
      </w:pPr>
      <w:r>
        <w:rPr/>
        <w:t>В графе 2 указывается информация о проектной пропускной способности соответствующего объекта инфраструктуры, краткое изложение очередности предоставления потребителям доступа к регулируемым работам (услугам) в случае ограничения пропускных способностей инфраструктуры (объектов инфраструктуры), указанных в форме (в столбце 2), и в случае ограничения провозных способностей перевозчика, возникших вследствие ограничений, детализация которых отражена в графах с 3 по 12. Дополнительно указывается ссылка на документ, акт (в том числе эл. адрес), с полной версией которого имеет возможность ознакомиться потребител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ах 3, 5, 7, 9, 11 “основания введения ограничения” указываются реквизиты (дата, номер, Ф.И.О. подписавшего должностного лица) акта, письма, телеграммы, иное, на основании которого вводятся соответствующие огранич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ах 4, 6, 8, 10, 12 “сроки ограничения” указываются дата введения и дата окончания срока действия введенного ограничения. В случае указания в соответствующем документе о введении ограничения срока – “до отмены” в указанных графах дополнительно отмечаются реквизиты (дата, номер, Ф.И.О. подписавшего должностного лица) акта, письма, телеграммы, иное, на основании которого отменено соответствующее ограничение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 </w:t>
      </w:r>
      <w:r>
        <w:rPr/>
        <w:t>Информация о вводе в постоянную (временную) эксплуатацию и об открытии движения по построенным (восстановленным) участкам инфраструктуры железнодорожного транспорта общего пользования предоставляется бесплатно по письменным запросам потребителей услуг субъектов естественных монопол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right="19772" w:firstLine="540"/>
      <w:jc w:val="both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79</Characters>
  <CharactersWithSpaces>3051</CharactersWithSpaces>
  <Company>КонсультантПлюс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36:00Z</dcterms:created>
  <dc:creator>КонсультантПлюс</dc:creator>
  <dc:description/>
  <dc:language>en-US</dc:language>
  <cp:lastModifiedBy/>
  <cp:lastPrinted>2011-07-14T17:29:00Z</cp:lastPrinted>
  <dcterms:modified xsi:type="dcterms:W3CDTF">2014-04-10T10:36:00Z</dcterms:modified>
  <cp:revision>2</cp:revision>
  <dc:subject/>
  <dc:title>Форма 9г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rist1</vt:lpwstr>
  </property>
</Properties>
</file>