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4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 от 27.12.2010 №127-ОЗ (в ред. от 06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транспортного обслуживания населения на территории Свердловской обла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2.12.2014 с изм. от 06.04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в ред. от 21.07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20.04.2015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22.12.2014 с изм. от 17.02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1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 с изм.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 от 06.04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 (в ред. от 11.02.2015 с изм. от 27.05.201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 (в ред. от 11.02.2015 с изм. от 27.05.2015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948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закон от 25.11.2004 (в ред. от 14.07.2014 с изм. от 27.05.2015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 в ред. от 14.07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665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 (в ред. от 31.03.20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22.01.2014 N 30-ПП "Об установлении в 2014 - 2016 годах льгот по тарифам на проезд обучающимся и воспитанникам общеобразовательных организаций старше 7 лет, учащим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2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5-06-19T09:32:00Z</dcterms:modified>
  <cp:revision>2</cp:revision>
  <dc:subject/>
  <dc:title>Форма 9д-2</dc:title>
</cp:coreProperties>
</file>