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ХМАО-Югр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8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6-ЗО от 31 марта 2010 (в ред от 04.05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и с 1 сентября по 31 декабря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2-ЗО от 31 марта 2010 (в ред от 23.10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38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1-14T10:38:00Z</dcterms:modified>
  <cp:revision>2</cp:revision>
  <dc:subject/>
  <dc:title>Форма 9д-2</dc:title>
</cp:coreProperties>
</file>