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06.12.2017 N 135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и платы за перевозки пассажиров и багажа железнодорожным транспортом общего пользования в пригородном сообщении на территории Свердловской области, осуществляемые акционерным обществом "Свердловская пригородная компания" (город Екатеринбург)"  с изм., внесенными Постановлением РЭК Свердловской  области от 17.01.2018 г. № 4-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8.12.2017 N 649-п «</w:t>
            </w:r>
            <w:r>
              <w:rPr>
                <w:rFonts w:cs="Times New Roman" w:ascii="Times New Roman" w:hAnsi="Times New Roman"/>
                <w:szCs w:val="24"/>
              </w:rPr>
              <w:t>Об утверждении тарифов и правил применения тарифов на услуги перевозки пассажиров железнодорожным транспортом  общего пользования в пригородном сообщении, оказываемые акционерным обществом «Свердловская пригородная компания» в Тюмен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4 ноября 2017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6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 декабря 2016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60</w:t>
            </w:r>
            <w:r>
              <w:rPr>
                <w:rFonts w:cs="Times New Roman" w:ascii="Times New Roman" w:hAnsi="Times New Roman"/>
              </w:rPr>
              <w:t>/16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ОАО «Свердловская пригородн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08 декабря 2016 г. № 43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 установлении предельных максимальных тарифов на услуги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136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февраля 2017 г. №111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перевозки железнодорожным транспортом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2400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5.12.2015 года №670 « О внесении изменений в некоторые постановления Государственного комитета Республики Башкортостан по тарифам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/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sectPr>
      <w:footerReference w:type="default" r:id="rId2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4:00Z</dcterms:created>
  <dc:creator>КонсультантПлюс</dc:creator>
  <dc:description/>
  <cp:keywords/>
  <dc:language>en-US</dc:language>
  <cp:lastModifiedBy>Юрист</cp:lastModifiedBy>
  <dcterms:modified xsi:type="dcterms:W3CDTF">2018-01-22T08:34:00Z</dcterms:modified>
  <cp:revision>2</cp:revision>
  <dc:subject/>
  <dc:title>Форма № 1</dc:title>
</cp:coreProperties>
</file>