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right"/>
        <w:rPr/>
      </w:pPr>
      <w:r>
        <w:rPr>
          <w:sz w:val="24"/>
          <w:szCs w:val="24"/>
        </w:rPr>
        <w:t>Форма № 3</w:t>
      </w:r>
    </w:p>
    <w:p>
      <w:pPr>
        <w:pStyle w:val="Normal"/>
        <w:bidi w:val="0"/>
        <w:spacing w:before="240" w:after="120"/>
        <w:ind w:left="0" w:right="0" w:hanging="0"/>
        <w:jc w:val="center"/>
        <w:rPr/>
      </w:pPr>
      <w:r>
        <w:rPr>
          <w:b/>
          <w:bCs/>
          <w:sz w:val="26"/>
          <w:szCs w:val="26"/>
        </w:rPr>
        <w:t>Форма раскрытия информации об инвестиционных программах (о проектах инвестиционных программ)</w:t>
        <w:br/>
        <w:t>и отчетах об их реализации</w:t>
      </w:r>
    </w:p>
    <w:p>
      <w:pPr>
        <w:pStyle w:val="Normal"/>
        <w:bidi w:val="0"/>
        <w:ind w:left="4536" w:right="4536" w:hanging="0"/>
        <w:jc w:val="center"/>
        <w:rPr/>
      </w:pPr>
      <w:r>
        <w:rPr>
          <w:sz w:val="24"/>
          <w:szCs w:val="24"/>
        </w:rPr>
        <w:t>Открытое акционерное общество «Свердловская пригородная компания»</w:t>
      </w:r>
    </w:p>
    <w:p>
      <w:pPr>
        <w:pStyle w:val="Normal"/>
        <w:pBdr>
          <w:top w:val="single" w:sz="4" w:space="1" w:color="000000"/>
        </w:pBdr>
        <w:bidi w:val="0"/>
        <w:spacing w:before="0" w:after="240"/>
        <w:ind w:left="4536" w:right="4536" w:hanging="0"/>
        <w:jc w:val="center"/>
        <w:rPr/>
      </w:pPr>
      <w:r>
        <w:rPr/>
        <w:t>(наименование субъекта естественной монополии)</w:t>
      </w:r>
    </w:p>
    <w:tbl>
      <w:tblPr>
        <w:tblW w:w="1576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4"/>
        <w:gridCol w:w="2552"/>
        <w:gridCol w:w="2836"/>
        <w:gridCol w:w="2834"/>
        <w:gridCol w:w="1417"/>
        <w:gridCol w:w="1844"/>
        <w:gridCol w:w="2410"/>
        <w:gridCol w:w="1274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Наиме</w:t>
              <w:softHyphen/>
              <w:t>нование инвести</w:t>
              <w:softHyphen/>
              <w:t>ционной программы (проекта инвести</w:t>
              <w:softHyphen/>
              <w:t>ционной программы)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Цели и задачи инвести</w:t>
              <w:softHyphen/>
              <w:t>ционного проект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Ожидаемые социально-экономи</w:t>
              <w:softHyphen/>
              <w:t>ческий и бюджет</w:t>
              <w:softHyphen/>
              <w:t>ный эффекты от реали</w:t>
              <w:softHyphen/>
              <w:t>зации инвести</w:t>
              <w:softHyphen/>
              <w:t>ционного про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Срок окупае</w:t>
              <w:softHyphen/>
              <w:t>мости инвести</w:t>
              <w:softHyphen/>
              <w:t>ционного проект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Объем расходов, необхо</w:t>
              <w:softHyphen/>
              <w:t>димых для подго</w:t>
              <w:softHyphen/>
              <w:t>товки и реали</w:t>
              <w:softHyphen/>
              <w:t>зации инвести</w:t>
              <w:softHyphen/>
              <w:t>ционного проекта, в том числе данные об объемах финанси</w:t>
              <w:softHyphen/>
              <w:t>рования расходов на реали</w:t>
              <w:softHyphen/>
              <w:t>зацию проекта за счет средств бюджетов всех уровней бюджет</w:t>
              <w:softHyphen/>
              <w:t>ной системы Российской Федерации (млн. рублей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Поэтапный план реали</w:t>
              <w:softHyphen/>
              <w:t>зации инвести</w:t>
              <w:softHyphen/>
              <w:t>ционного проект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Отчет о реали</w:t>
              <w:softHyphen/>
              <w:t>зации инвести</w:t>
              <w:softHyphen/>
              <w:t>ционной программы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57" w:right="0" w:hanging="0"/>
              <w:rPr>
                <w:rFonts w:ascii="Times New Roman" w:hAnsi="Times New Roman"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Инвестиционная программа всего, в том числе (проект инвестиционной программы)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57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57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57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57" w:right="0" w:hanging="0"/>
              <w:rPr/>
            </w:pPr>
            <w:r>
              <w:rPr>
                <w:sz w:val="24"/>
                <w:szCs w:val="24"/>
              </w:rPr>
              <w:t xml:space="preserve">См. Приложение № 1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709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зработка и внедрение модулей АСУ ППК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В рамках 2015 года запланирована разработка двух дополнительных модулей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- Геоинформационная система (ГИС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- Универсальная электронная карта» (УЭК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57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ind w:left="0" w:right="0" w:firstLine="708"/>
              <w:outlineLvl w:val="0"/>
              <w:rPr/>
            </w:pPr>
            <w:r>
              <w:rPr>
                <w:b/>
                <w:i/>
                <w:sz w:val="26"/>
                <w:szCs w:val="26"/>
              </w:rPr>
              <w:t>Г</w:t>
            </w:r>
            <w:r>
              <w:rPr>
                <w:b/>
                <w:i/>
                <w:sz w:val="22"/>
                <w:szCs w:val="22"/>
              </w:rPr>
              <w:t>ИС ОАО “СПК”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i/>
                <w:sz w:val="22"/>
                <w:szCs w:val="22"/>
              </w:rPr>
              <w:t>Цель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Геоинформационная система (ГИС) предназначена для сбора, анализа, архивирования и визуализации на интерактивной карте (или схеме маршрутов) информации о стационарных и подвижных объектах ОАО “СПК”, а также отображения данных об их состоянии, формирования связанных с ними оперативных оповещений и соответствующей отчетности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sz w:val="22"/>
                <w:szCs w:val="22"/>
              </w:rPr>
              <w:t>Цель УЭК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i/>
                <w:sz w:val="26"/>
                <w:szCs w:val="26"/>
              </w:rPr>
              <w:t>Назначение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Основной целью интеграционного проекта по совместному взаимодействию пригородного пассажирского комплекса со стороны системы АСУ ППК и Федеральной уполномоченной организацией «Универсальная электронная карта» (УЭК) является предоставление возможности гражданину РФ, имеющему смарт-карту УЭК использовать ее ресурсы и сервисные возможности для осуществления покупки проездных документов на поезда пригородного сообщения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ab/>
              <w:t>Одним из ключевых особенностей УЭК является возможность оплаты и оформления билетов вне системы и аппаратного комплекса системы АСУ ППК используя для этого банковские терминалы банков-эмитентом из числа банков-участников Единой платежно-сервисной системы «Универсальная электронная карта» (ЕПСС УЭК) (например банкоматы Сбербанка России)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708"/>
              <w:jc w:val="both"/>
              <w:rPr/>
            </w:pPr>
            <w:r>
              <w:rPr>
                <w:sz w:val="22"/>
                <w:szCs w:val="22"/>
              </w:rPr>
              <w:t>Так же инфраструктура обслуживания УЭК создает благоприятные условия для получения и оплаты услуг в электронном виде. Преимущества УЭК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left" w:pos="720" w:leader="none"/>
              </w:tabs>
              <w:bidi w:val="0"/>
              <w:ind w:left="0" w:right="0" w:hanging="360"/>
              <w:rPr/>
            </w:pPr>
            <w:r>
              <w:rPr>
                <w:sz w:val="22"/>
                <w:szCs w:val="22"/>
              </w:rPr>
              <w:t>отсутствие очередей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left" w:pos="720" w:leader="none"/>
              </w:tabs>
              <w:bidi w:val="0"/>
              <w:ind w:left="0" w:right="0" w:hanging="360"/>
              <w:rPr/>
            </w:pPr>
            <w:r>
              <w:rPr>
                <w:sz w:val="22"/>
                <w:szCs w:val="22"/>
              </w:rPr>
              <w:t>оперативность и быстрот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left" w:pos="720" w:leader="none"/>
              </w:tabs>
              <w:bidi w:val="0"/>
              <w:ind w:left="0" w:right="0" w:hanging="360"/>
              <w:rPr/>
            </w:pPr>
            <w:r>
              <w:rPr>
                <w:sz w:val="22"/>
                <w:szCs w:val="22"/>
              </w:rPr>
              <w:t>удобство и простот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left" w:pos="720" w:leader="none"/>
              </w:tabs>
              <w:bidi w:val="0"/>
              <w:ind w:left="0" w:right="0" w:hanging="360"/>
              <w:rPr/>
            </w:pPr>
            <w:r>
              <w:rPr>
                <w:sz w:val="22"/>
                <w:szCs w:val="22"/>
              </w:rPr>
              <w:t>компактность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left" w:pos="720" w:leader="none"/>
              </w:tabs>
              <w:bidi w:val="0"/>
              <w:ind w:left="0" w:right="0" w:hanging="360"/>
              <w:rPr/>
            </w:pPr>
            <w:r>
              <w:rPr>
                <w:sz w:val="22"/>
                <w:szCs w:val="22"/>
              </w:rPr>
              <w:t>повсеместность и шаговая доступность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left" w:pos="720" w:leader="none"/>
              </w:tabs>
              <w:bidi w:val="0"/>
              <w:ind w:left="0" w:right="0" w:hanging="360"/>
              <w:rPr/>
            </w:pPr>
            <w:r>
              <w:rPr>
                <w:sz w:val="22"/>
                <w:szCs w:val="22"/>
              </w:rPr>
              <w:t>широкий спектр услуг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left" w:pos="720" w:leader="none"/>
              </w:tabs>
              <w:bidi w:val="0"/>
              <w:ind w:left="0" w:right="0" w:hanging="360"/>
              <w:rPr/>
            </w:pPr>
            <w:r>
              <w:rPr>
                <w:sz w:val="22"/>
                <w:szCs w:val="22"/>
              </w:rPr>
              <w:t>надежность и безопасность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709"/>
              <w:jc w:val="both"/>
              <w:rPr/>
            </w:pPr>
            <w:r>
              <w:rPr>
                <w:sz w:val="22"/>
                <w:szCs w:val="22"/>
              </w:rPr>
              <w:t>Реализация функций УЭК обеспечивается двумя основными электронными приложениями – федеральным электронным идентификационным и электронным банковским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57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i/>
                <w:sz w:val="22"/>
                <w:szCs w:val="22"/>
              </w:rPr>
              <w:t>Экономический эффект от разработки ГИС ОАО “СПК”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360"/>
              <w:jc w:val="both"/>
              <w:rPr/>
            </w:pPr>
            <w:r>
              <w:rPr>
                <w:sz w:val="22"/>
                <w:szCs w:val="22"/>
              </w:rPr>
              <w:t>Экономический эффект от разработки и внедрения ГИС ОАО “СПК” достигается за счет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</w:tabs>
              <w:bidi w:val="0"/>
              <w:spacing w:before="0" w:after="0"/>
              <w:ind w:left="0" w:right="0" w:hanging="360"/>
              <w:contextualSpacing/>
              <w:jc w:val="both"/>
              <w:rPr/>
            </w:pPr>
            <w:r>
              <w:rPr>
                <w:sz w:val="22"/>
                <w:szCs w:val="22"/>
              </w:rPr>
              <w:t>наглядности и оперативности предоставления информации о всех объектах ОАО “СПК”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</w:tabs>
              <w:bidi w:val="0"/>
              <w:spacing w:before="0" w:after="0"/>
              <w:ind w:left="0" w:right="0" w:hanging="360"/>
              <w:contextualSpacing/>
              <w:jc w:val="both"/>
              <w:rPr/>
            </w:pPr>
            <w:r>
              <w:rPr>
                <w:sz w:val="22"/>
                <w:szCs w:val="22"/>
              </w:rPr>
              <w:t>предоставления достоверной информации о соблюдении расписания движения поездов, соблюдения скорости движения, отклонений от маршрутов движения поездов и разъездных кассиров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</w:tabs>
              <w:bidi w:val="0"/>
              <w:spacing w:before="0" w:after="0"/>
              <w:ind w:left="0" w:right="0" w:hanging="360"/>
              <w:contextualSpacing/>
              <w:jc w:val="both"/>
              <w:rPr/>
            </w:pPr>
            <w:r>
              <w:rPr>
                <w:sz w:val="22"/>
                <w:szCs w:val="22"/>
              </w:rPr>
              <w:t>сбора и расчета объективной информации о пробеге всех единиц подвижного состава за любой интересующий период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</w:tabs>
              <w:bidi w:val="0"/>
              <w:spacing w:before="0" w:after="0"/>
              <w:ind w:left="0" w:right="0" w:hanging="360"/>
              <w:contextualSpacing/>
              <w:jc w:val="both"/>
              <w:rPr/>
            </w:pPr>
            <w:r>
              <w:rPr>
                <w:sz w:val="22"/>
                <w:szCs w:val="22"/>
              </w:rPr>
              <w:t>получения объективной информацию о температуре воздуха в салоне и работе инженерных систем подвижного состава на интересующих участках движения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</w:tabs>
              <w:bidi w:val="0"/>
              <w:spacing w:before="0" w:after="0"/>
              <w:ind w:left="0" w:right="0" w:hanging="360"/>
              <w:contextualSpacing/>
              <w:jc w:val="both"/>
              <w:rPr/>
            </w:pPr>
            <w:r>
              <w:rPr>
                <w:sz w:val="22"/>
                <w:szCs w:val="22"/>
              </w:rPr>
              <w:t>повышения качества обслуживания и удобства пассажиров за счет информирования о реальном (прогнозируемом) времени прибытия поездов на интересующие станции и информирования о ближайших точках продажи билетов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57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i/>
                <w:sz w:val="22"/>
                <w:szCs w:val="22"/>
              </w:rPr>
              <w:t>Возможные эффекты от внедрения УЭК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ind w:left="0" w:right="0" w:firstLine="567"/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Логика электронных проездных документов должна поддерживать как разовые, так и абонементные билеты. В настоящий момент электронные билеты должны рассматриваться только как часть ЖД транспортного приложения и не иметь отношения к городскому наземному транспорту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firstLine="708"/>
              <w:contextualSpacing/>
              <w:jc w:val="both"/>
              <w:rPr/>
            </w:pPr>
            <w:r>
              <w:rPr>
                <w:sz w:val="22"/>
                <w:szCs w:val="22"/>
              </w:rPr>
              <w:t>Электронные проездные документы (разовые и абонементные) требуют резерва дополнительных секторов для обеспечения содержимого абонементов, их защищенной цифровой подписи. В зависимости от выбранного решения по абонементам и иным электронным проездным документам количество секторов может варьироваться от двух до девяти на один электронный документ, плюс один контролирующий сектор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firstLine="708"/>
              <w:contextualSpacing/>
              <w:jc w:val="both"/>
              <w:rPr/>
            </w:pPr>
            <w:r>
              <w:rPr>
                <w:sz w:val="22"/>
                <w:szCs w:val="22"/>
              </w:rPr>
              <w:t>Использование электронного кошелька может представляться комплексным решением нескольких приложений как регионального, так и федерального уровня. Электронный кошелек может быть отображением банковского приложения, может быть специально зарезервированным сектором для операций, осуществляемых любым приложением регионального или федерального уровня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firstLine="708"/>
              <w:contextualSpacing/>
              <w:jc w:val="both"/>
              <w:rPr/>
            </w:pPr>
            <w:r>
              <w:rPr>
                <w:sz w:val="22"/>
                <w:szCs w:val="22"/>
              </w:rPr>
              <w:t>На данный момент в части компаний, например, таких как ОАО «Содружество» и ОАО «Северо-Западная ПК» уже используются собственные транспортные карты ТКК и «Подорожник», в которых используется механизмы собственных электронных кошельков. Возможность интеграции эти локальных кошельков с УЭК также требует проработки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firstLine="708"/>
              <w:contextualSpacing/>
              <w:jc w:val="both"/>
              <w:rPr/>
            </w:pPr>
            <w:r>
              <w:rPr>
                <w:sz w:val="22"/>
                <w:szCs w:val="22"/>
              </w:rPr>
              <w:t xml:space="preserve">Наличие банковского приложения УЭК является несомненным преимуществом карты и для взаимодействия с ним возможно потребуется существенная переработка системы АСУ ППК. Эта функциональность может быть реализована позже. Так при условии использования банковского процессинга рабочие места кассиров, БПА и возможно мобильные кассы должны быть оснащены соответствующим оборудованием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</w:tabs>
              <w:bidi w:val="0"/>
              <w:spacing w:before="0" w:after="0"/>
              <w:ind w:left="0" w:right="0" w:hanging="360"/>
              <w:contextualSpacing/>
              <w:rPr/>
            </w:pPr>
            <w:r>
              <w:rPr>
                <w:sz w:val="22"/>
                <w:szCs w:val="22"/>
              </w:rPr>
              <w:t>Унификация и оптимизация оформления проездных документов на поезда пригородного сообщения на территории РФ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</w:tabs>
              <w:bidi w:val="0"/>
              <w:spacing w:before="0" w:after="0"/>
              <w:ind w:left="0" w:right="0" w:hanging="360"/>
              <w:contextualSpacing/>
              <w:rPr/>
            </w:pPr>
            <w:r>
              <w:rPr>
                <w:sz w:val="22"/>
                <w:szCs w:val="22"/>
              </w:rPr>
              <w:t>Вытеснение огромного количества локальных транспортных карт регионов и соответственно необходимости адаптации с ними системы АСУ ППК, что приведет к ее упрощению и как следствие повышению надежности и удешевления эксплуатации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</w:tabs>
              <w:bidi w:val="0"/>
              <w:spacing w:before="0" w:after="0"/>
              <w:ind w:left="0" w:right="0" w:hanging="360"/>
              <w:contextualSpacing/>
              <w:rPr/>
            </w:pPr>
            <w:r>
              <w:rPr>
                <w:sz w:val="22"/>
                <w:szCs w:val="22"/>
              </w:rPr>
              <w:t>Частичный и полный отказ наличности и переход на безналичный способ оплаты проезда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</w:tabs>
              <w:bidi w:val="0"/>
              <w:spacing w:before="0" w:after="0"/>
              <w:ind w:left="0" w:right="0" w:hanging="360"/>
              <w:contextualSpacing/>
              <w:rPr/>
            </w:pPr>
            <w:r>
              <w:rPr>
                <w:sz w:val="22"/>
                <w:szCs w:val="22"/>
              </w:rPr>
              <w:t>Контроль перемещения держателей карт на поездах пригородного сообщ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Отслеживание межрегиональных поездок держате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10 л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8,46 млн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Источник финансирования – субсидии субъектов Р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2"/>
                <w:szCs w:val="22"/>
              </w:rPr>
              <w:t>УЭК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На текущий момент возможна проработка различных вариантов решения по разработке транспортного приложения. Основываясь на общедоступной информации видятся следующие возможные варианты применения и использования карты УЭК (все варианты решения сводятся к двум способам размещения приложения на карте: либо полностью в блоке MIFARE, либо частично, но с использованием ID-приложения)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</w:tabs>
              <w:bidi w:val="0"/>
              <w:spacing w:before="0" w:after="0"/>
              <w:ind w:left="0" w:right="0" w:hanging="360"/>
              <w:contextualSpacing/>
              <w:jc w:val="both"/>
              <w:rPr/>
            </w:pPr>
            <w:r>
              <w:rPr>
                <w:sz w:val="22"/>
                <w:szCs w:val="22"/>
              </w:rPr>
              <w:t xml:space="preserve">Полностью автономное транспортное приложение в блоке MIFARE карты УЭК. В данном варианте карты УЭК используются исключительно как носитель транспортного приложения АСУ ППК,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jc w:val="both"/>
              <w:rPr/>
            </w:pPr>
            <w:r>
              <w:rPr>
                <w:sz w:val="22"/>
                <w:szCs w:val="22"/>
              </w:rPr>
              <w:t>имеющего самодостаточный набор данных для персонификации, хранения льгот и электронных билетов – без привлечения ID-приложения УЭК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</w:tabs>
              <w:bidi w:val="0"/>
              <w:spacing w:before="0" w:after="0"/>
              <w:ind w:left="0" w:right="0" w:hanging="360"/>
              <w:contextualSpacing/>
              <w:jc w:val="both"/>
              <w:rPr/>
            </w:pPr>
            <w:r>
              <w:rPr>
                <w:sz w:val="22"/>
                <w:szCs w:val="22"/>
              </w:rPr>
              <w:t>Транспортное приложение, использующее данные ID-приложения карты. Вариант аналогичный первому, но ПО АСУ ППК использует данные, записанные на карты УЭК для персонификации пассажира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</w:tabs>
              <w:bidi w:val="0"/>
              <w:spacing w:before="0" w:after="0"/>
              <w:ind w:left="0" w:right="0" w:hanging="360"/>
              <w:contextualSpacing/>
              <w:jc w:val="both"/>
              <w:rPr/>
            </w:pPr>
            <w:r>
              <w:rPr>
                <w:sz w:val="22"/>
                <w:szCs w:val="22"/>
              </w:rPr>
              <w:t>Частично автономное транспортное приложение, использующее идентификаторы статей общей НСИ (нормативно-справочной информации), вместо полных данных на карте. В данном случае карты УЭК содержат только ключевые идентификаторы статей НСИ. При этом сама НСИ находится в системе АСУ ППК и системе Федеральной уполномоченной организацией для работы с УЭК. Между системами настраивается механизм синхронизации статей. Особенность решения – необходимость периодической синхронизации НСИ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</w:tabs>
              <w:bidi w:val="0"/>
              <w:spacing w:before="0" w:after="0"/>
              <w:ind w:left="0" w:right="0" w:hanging="360"/>
              <w:contextualSpacing/>
              <w:jc w:val="both"/>
              <w:rPr/>
            </w:pPr>
            <w:r>
              <w:rPr>
                <w:sz w:val="22"/>
                <w:szCs w:val="22"/>
              </w:rPr>
              <w:t>Использование внешних API-интерфейсов транспортного приложения, с сохранением части служебных данных на карте. В данном решении системе АСУ ППК требуется минимальное место для хранения своих данных на картах УЭК (в основном это данные для проверки билетов и их контролю при использовании турникетов). При этом все взаимодействие процессинговых и сервисных функций по продаже билетов выполняется со стороны УЭК через внешние API-интерфейсы системы АСУ ППК и их записью в блок памяти MIFARE карты в виде электронных билетов. Так же возможно и обратное, когда система АСУ ППК использует внешнее API систем УЭК Федеральной уполномоченной организацией, например для получения каких либо данных, реестров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57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57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57" w:right="0" w:hanging="0"/>
              <w:rPr/>
            </w:pPr>
            <w:r>
              <w:rPr>
                <w:sz w:val="22"/>
                <w:szCs w:val="22"/>
              </w:rPr>
              <w:t>Приобретение портативной контрольно-кассовой техники нового образца – МК-35;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Для бесперебойной работы компании при оформлении проездных документов в пригородных поездах дополнительно к имеющимся 500 машинам МК-35К.</w:t>
            </w:r>
          </w:p>
          <w:p>
            <w:pPr>
              <w:pStyle w:val="Normal"/>
              <w:widowControl w:val="false"/>
              <w:bidi w:val="0"/>
              <w:ind w:left="57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Увеличение выручки от реализации билетов;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-</w:t>
              <w:tab/>
              <w:t>Снижение расходов на мероприятия по перронному контролю;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-</w:t>
              <w:tab/>
              <w:t>Снижение ставки за пользование инфраструктурой для станций, оборудованных турникетными комплексами, в соответствии с методикой ФСТ;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-</w:t>
              <w:tab/>
              <w:t>Отработка типовых технических и технологических решений установки турникетных комплексов, и взаимодействия их с системой АСУ ППК СПК,                   для реализации на других станциях полигона обслуживания ОАО «СПК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2-4 лет в зависимости от станции оборудова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9,13 млн. руб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Источником финансирования служат субсидии субъектов РФ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i/>
                <w:sz w:val="22"/>
                <w:szCs w:val="22"/>
              </w:rPr>
              <w:t>Распределение инвестиций по годам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2015 год – 85 штук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57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Приобретение, пуско-наладка и ввод в эксплуатацию системы автоматического подсчета пассажиров «DILAX PZS 2010».</w:t>
            </w:r>
          </w:p>
          <w:p>
            <w:pPr>
              <w:pStyle w:val="Normal"/>
              <w:widowControl w:val="false"/>
              <w:bidi w:val="0"/>
              <w:spacing w:lineRule="exact" w:line="36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ab/>
            </w:r>
          </w:p>
          <w:p>
            <w:pPr>
              <w:pStyle w:val="Normal"/>
              <w:widowControl w:val="false"/>
              <w:bidi w:val="0"/>
              <w:ind w:left="57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- оценка текущего состояния перевозок пассажиров железнодорожным транспортом (пригородного сообщения) и объективных потребностей населения                в этом виде услуг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-</w:t>
              <w:tab/>
              <w:t>решение задач совершенствования транспортного обслуживания населения и его перспективного развития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-</w:t>
              <w:tab/>
              <w:t>повышение эффективности использования подвижного состава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Экономический эффект. </w:t>
            </w:r>
          </w:p>
          <w:p>
            <w:pPr>
              <w:pStyle w:val="Normal"/>
              <w:widowControl w:val="false"/>
              <w:bidi w:val="0"/>
              <w:ind w:left="0" w:right="0" w:firstLine="708"/>
              <w:jc w:val="both"/>
              <w:rPr/>
            </w:pPr>
            <w:r>
              <w:rPr>
                <w:sz w:val="22"/>
                <w:szCs w:val="22"/>
              </w:rPr>
              <w:t>Результатом работы системы мониторинга пассажиропотоков станет накопление статистического массива информации о фактическом пассажиропотоке по тарифным и нетарифным станциям в разрезе конкретных поездов, поучастковой населенности поездов. В перспективе это даст возможность для ОАО «СПК» обоснованно и грамотно распределить парк МВПС по направлениям, поездам                    и завязкам, в строгом соответствии с фактическим пассажиропотоком.</w:t>
            </w:r>
          </w:p>
          <w:p>
            <w:pPr>
              <w:pStyle w:val="Normal"/>
              <w:widowControl w:val="false"/>
              <w:bidi w:val="0"/>
              <w:ind w:left="0" w:right="0" w:firstLine="708"/>
              <w:jc w:val="both"/>
              <w:rPr/>
            </w:pPr>
            <w:r>
              <w:rPr>
                <w:sz w:val="22"/>
                <w:szCs w:val="22"/>
              </w:rPr>
              <w:t>На сегодняшний день, не располагая столь точной и объективной информацией, не имея представления о том, какие результаты, с точки зрения эффективности использования подвижного состава, будут получены (эффективно или не эффективно используется парк МВПС и сформированы завязки),                             не представляется возможным спрогнозировать обоснованный экономический эффект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i/>
                <w:sz w:val="22"/>
                <w:szCs w:val="22"/>
              </w:rPr>
              <w:tab/>
              <w:t>Технологический эффект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i/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t>В настоящее время предоставление перевозчиком информации                                 о фактических пассажиропотоках и населенности в разрезе конкретных поездов зачастую является требованием органов исполнительной власти субъектов РФ – Заказчиков пригородных перевозок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ab/>
              <w:t>Получение таких данных в автоматическом режиме, в перспективе, позволит снизить объемы ручного труда, избежать неточностей при обработке информации, упростить процесс предоставления такой информации в адрес субъектов РФ.</w:t>
            </w:r>
          </w:p>
          <w:p>
            <w:pPr>
              <w:pStyle w:val="Normal"/>
              <w:widowControl w:val="false"/>
              <w:bidi w:val="0"/>
              <w:ind w:left="0" w:right="0" w:firstLine="708"/>
              <w:jc w:val="both"/>
              <w:rPr/>
            </w:pPr>
            <w:r>
              <w:rPr>
                <w:sz w:val="22"/>
                <w:szCs w:val="22"/>
              </w:rPr>
              <w:t>Кроме того, система имеет ряд дополнительных функций, позволяющих                  в автоматизированном режиме в реальном времени контролировать следующие параметры:</w:t>
            </w:r>
          </w:p>
          <w:p>
            <w:pPr>
              <w:pStyle w:val="Normal"/>
              <w:widowControl w:val="false"/>
              <w:bidi w:val="0"/>
              <w:ind w:left="0" w:right="0" w:firstLine="708"/>
              <w:jc w:val="both"/>
              <w:rPr/>
            </w:pPr>
            <w:r>
              <w:rPr>
                <w:sz w:val="22"/>
                <w:szCs w:val="22"/>
              </w:rPr>
              <w:t>-</w:t>
              <w:tab/>
              <w:t>Фактическое исполнение графика движения;</w:t>
            </w:r>
          </w:p>
          <w:p>
            <w:pPr>
              <w:pStyle w:val="Normal"/>
              <w:widowControl w:val="false"/>
              <w:bidi w:val="0"/>
              <w:ind w:left="0" w:right="0" w:firstLine="708"/>
              <w:jc w:val="both"/>
              <w:rPr/>
            </w:pPr>
            <w:r>
              <w:rPr>
                <w:sz w:val="22"/>
                <w:szCs w:val="22"/>
              </w:rPr>
              <w:t>-</w:t>
              <w:tab/>
              <w:t>Температура в вагоне;</w:t>
            </w:r>
          </w:p>
          <w:p>
            <w:pPr>
              <w:pStyle w:val="Normal"/>
              <w:widowControl w:val="false"/>
              <w:bidi w:val="0"/>
              <w:ind w:left="0" w:right="0" w:firstLine="708"/>
              <w:jc w:val="both"/>
              <w:rPr/>
            </w:pPr>
            <w:r>
              <w:rPr>
                <w:sz w:val="22"/>
                <w:szCs w:val="22"/>
              </w:rPr>
              <w:t>-</w:t>
              <w:tab/>
              <w:t>Включение локомотивной бригадой оборудования вентиляции вагона;</w:t>
            </w:r>
          </w:p>
          <w:p>
            <w:pPr>
              <w:pStyle w:val="Normal"/>
              <w:widowControl w:val="false"/>
              <w:bidi w:val="0"/>
              <w:ind w:left="0" w:right="0" w:firstLine="708"/>
              <w:jc w:val="both"/>
              <w:rPr/>
            </w:pPr>
            <w:r>
              <w:rPr>
                <w:sz w:val="22"/>
                <w:szCs w:val="22"/>
              </w:rPr>
              <w:t>-</w:t>
              <w:tab/>
              <w:t>Включение локомотивной бригадой оборудования печного                              и калориферного отопления в вагоне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ab/>
              <w:t>Обеспечение инструментального (техническими средствами) контроля                        за данными параметрами будет способствовать: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ab/>
              <w:t>-</w:t>
              <w:tab/>
              <w:t>повышению дисциплины локомотивных бригад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ab/>
              <w:t>-</w:t>
              <w:tab/>
              <w:t>обоснованности претензий перевозчика по вопросам исполнения графика движения поездов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ab/>
              <w:t>-</w:t>
              <w:tab/>
              <w:t>мгновенной передачи информации о несоблюдении в вагонах температурного режима (по причине неисправности оборудования/халатности локомотивной бригады) в депо, что позволит более оперативно устранять неисправности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ab/>
              <w:t>-</w:t>
              <w:tab/>
              <w:t>повышения качества оказываемых пассажирам услуг по перевозке                  в целом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bidi w:val="0"/>
              <w:ind w:left="57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1 го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Стоимость проекта оценивается в        4 000 000 рублей (на период 2015г.).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i/>
                <w:sz w:val="22"/>
                <w:szCs w:val="22"/>
              </w:rPr>
              <w:t>Источники финансирования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Источником финансирования служат прочие привлеченные средств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i/>
                <w:sz w:val="22"/>
                <w:szCs w:val="22"/>
              </w:rPr>
              <w:t>Распределение инвестиций по годам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2015 год – 4,0 млн. руб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57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orient="landscape" w:w="16838" w:h="11906"/>
      <w:pgMar w:left="567" w:right="567" w:gutter="0" w:header="397" w:top="1134" w:footer="0" w:bottom="567"/>
      <w:pgNumType w:fmt="decimal"/>
      <w:formProt w:val="false"/>
      <w:textDirection w:val="lrTb"/>
      <w:rtlGutter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>Раскрывается информация о запланированных в рамках данного проекта инвестициях в разрезе объектов капитального строительства (с разделением по реконструируемым (модернизируемым) объектам и новым объектам), долгосрочных финансовых вложений, приобретаемых внеоборотных активов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09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929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4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36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8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0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52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4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69" w:hanging="18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Нижний колонтитул Знак"/>
    <w:basedOn w:val="DefaultParagraphFont"/>
    <w:qFormat/>
    <w:rPr/>
  </w:style>
  <w:style w:type="character" w:styleId="Style16">
    <w:name w:val="Текст сноски Знак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sz w:val="24"/>
      <w:szCs w:val="24"/>
      <w:vertAlign w:val="superscript"/>
    </w:rPr>
  </w:style>
  <w:style w:type="character" w:styleId="FootnoteAnchor">
    <w:name w:val="Footnote Reference"/>
    <w:rPr>
      <w:sz w:val="24"/>
      <w:szCs w:val="24"/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2"/>
      <w:szCs w:val="22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24</Words>
  <Characters>11853</Characters>
  <CharactersWithSpaces>10452</CharactersWithSpaces>
  <Company>КонсультантПлюс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14:36:00Z</dcterms:created>
  <dc:creator>КонсультантПлюс</dc:creator>
  <dc:description/>
  <dc:language>en-US</dc:language>
  <cp:lastModifiedBy/>
  <dcterms:modified xsi:type="dcterms:W3CDTF">2015-06-26T09:19:00Z</dcterms:modified>
  <cp:revision>3</cp:revision>
  <dc:subject/>
  <dc:title>Форма №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Смирнягин</vt:lpwstr>
  </property>
</Properties>
</file>