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ХМАО-Югр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за 2021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8 мая 1994 N 3-ФЗ "О статусе сенатора Российской Федерации и статусе депутата Государственной Думы Федерального Собрания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ти в возрасте от 5 до 7 лет оплачивают проезд в размере 25% от стоимости билета с 1 января по 31 декабря. Обучающиеся и воспитанники общеобразовательных учреждений старше 7 лет, учащие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независимо от места нахождения указанных учреждений оплачивают проезд в размере 50% от стоимости билета в период с 1 января по 15 июня и с 1 сентября по 31 декабр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Ханты-Мансийского АО - Югры от 5 октября 2018 г. N 354-п "О государственной программе Ханты-Мансийского автономного округа - Югры "Современная транспортная систе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й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46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12-28T14:04:00Z</dcterms:modified>
  <cp:revision>4</cp:revision>
  <dc:subject/>
  <dc:title>Форма 9д-2</dc:title>
</cp:coreProperties>
</file>