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1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новление Правительства РФ от 27 мая 2021 г. N 810 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, и признании утратившими силу некоторых актов и отдельных положений некоторых актов Правительства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от 12 января 1995 №5-ФЗ «О ветеран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«О статусе сенатора Российской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(в ред. от 12.09.2017)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ловский Павел Викто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0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12-28T13:33:00Z</dcterms:modified>
  <cp:revision>3</cp:revision>
  <dc:subject/>
  <dc:title>Форма 9д-2</dc:title>
</cp:coreProperties>
</file>