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Челяби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2021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27 мая 2021 г. N 810 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, и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 178-ФЗ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статусе военнослужащи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8 мая 1994 г. N 3-ФЗ "О статусе сенатора Российской Федерации и статусе депутата Государственной Думы Федерального Собран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Закон РФ от 15.01.1993 №4301-1 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9.01.1997 №5-ФЗ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70-процентной скидки от стоимости проезда на железнодорожном транспорте общего пользования в пригородном сообщении в период с 1 мая по 15 октября на основании месячных абонементных билетов, действующих для проезда пассажиров в определенные ими дни (не более 15 дней в месяц)</w:t>
            </w:r>
          </w:p>
          <w:p>
            <w:pPr>
              <w:pStyle w:val="Normal"/>
              <w:rPr/>
            </w:pPr>
            <w:r>
              <w:rPr/>
              <w:t>для граждан, проживающих на территории Челябинской области, при условии установления (назначения) им пенсии, являющихся членами садоводческих, огороднических или дачных некоммерческих объединений граждан либо ведущих садоводство, огородничество и дачное хозяйство в индивидуальном порядке на территории садоводческого, огороднического или дачного некоммерческого объединения гражда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Челяби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мерах соци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 по оплате проезда на железнодорожн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е обще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в пригородном сообщении граждан, ведущих садоводство, огородничество и дачное хозяйство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546-ЗО от 31 марта 20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готы по тарифам на проез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виде 50-процентной скидки от действующих тарифов в период с 1 января по 15 июня и с 1 сентября по 31 декабря обучающимся и воспитанникам общеобразовательных учреждений старше семи лет; учащим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Челяби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становлении льгот по тарифам на проез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оспитан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общеобразовательных учреждений, учащихс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й формы обучения образовательных учреждений начально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го, среднего профессионального и высше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го образования железнодорожным транспорт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 в пригородном сообщени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552-ЗО от 31 марта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38:00Z</dcterms:created>
  <dc:creator>КонсультантПлюс</dc:creator>
  <dc:description/>
  <cp:keywords/>
  <dc:language>en-US</dc:language>
  <cp:lastModifiedBy>Лунегова Н.В.</cp:lastModifiedBy>
  <cp:lastPrinted>2011-07-14T14:54:00Z</cp:lastPrinted>
  <dcterms:modified xsi:type="dcterms:W3CDTF">2021-12-28T14:08:00Z</dcterms:modified>
  <cp:revision>3</cp:revision>
  <dc:subject/>
  <dc:title>Форма 9д-2</dc:title>
</cp:coreProperties>
</file>