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Оренбург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за 2021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равительства РФ от 27 мая 2021 г. N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от 12 января 1995 №5-ФЗ «О ветерана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«О статусе сенатора Российской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ветеранов труда Оренбург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енбургской области от 01.11.2008 №2560/532-IV-03 «О ветеранах труда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35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12-28T13:38:00Z</dcterms:modified>
  <cp:revision>3</cp:revision>
  <dc:subject/>
  <dc:title>Форма 9д-2</dc:title>
</cp:coreProperties>
</file>