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казателях финансово-хозяйственной деятельности, в отношении которой осуществляется регулирование в соответствии с Федеральным законом «О естественных монополиях», включая структуру основных производственных затрат на выполнение регулируемых работ (оказание услуг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053"/>
      </w:tblGrid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АО «Свердловская пригородная комп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г.Екатеринбург, ул. Челюскинцев,11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292"/>
        <w:gridCol w:w="1357"/>
      </w:tblGrid>
      <w:tr>
        <w:trPr>
          <w:trHeight w:val="780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финансово-хозяйственной деятельности субъекта естественной монополии в сфере железнодорожных перевозок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 (отчет)-2012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сего по основным видам деятельности,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,15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доходы по регулируемым видам деятель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,34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всего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,29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о регулируемым видам деятель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2,34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расходы на оплату труд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98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отчисления на социальные нужд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23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5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топлив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электроэнерг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прочие материальные затрат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6,5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амортизац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3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расходы на оплату услуг инфраструктуры, оказываемых ОАО «Российские железные дорог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9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расходы на оплату прочих услуг ОАО «Российские железные дорог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63,13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*прочие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64,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всего по основным видам деятельности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,54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рибыль (убыток) по регулируемым видам деятель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все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,54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все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1,59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от прочих доходов и расход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2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3,87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и иные аналогичные обяз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,15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 (убыток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38:00Z</dcterms:created>
  <dc:creator>Urist1</dc:creator>
  <dc:description/>
  <cp:keywords/>
  <dc:language>en-US</dc:language>
  <cp:lastModifiedBy>Urist1</cp:lastModifiedBy>
  <dcterms:modified xsi:type="dcterms:W3CDTF">2013-07-01T11:41:00Z</dcterms:modified>
  <cp:revision>1</cp:revision>
  <dc:subject/>
  <dc:title>Форма 2</dc:title>
</cp:coreProperties>
</file>