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Оренбург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2012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ПС РФ от 26.07.2002 №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на федеральном железнодорожном транспорт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Федерального закона от 2 января 2000 года N 40-ФЗ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кидки 50% от стоимости проезда для ветеранов труда и граждан, приравненных к ветеранам труда (ветераны военной службы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З от 12.01.1995 № 5-ФЗ «О ветеран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кидки 50% от стоимости проезда для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постоянно проживающих на территории Оренбургской област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З от 12.01.1995 №5-ФЗ «О ветеран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кидки 50% от стоимости проезда для ветеранов труда Оренбургской област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он Оренбургской области от 01.11.2008 №2560/532-IV-03 «О ветеранах труда Оренбург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кидки 50% от стоимости проезда для реабилитированных лиц и лиц, признанных пострадавшими от политических репрессий, постоянно проживающих на территории Оренбургской обла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Ф от 18.10.1991 №1761-1 «О реабилитации жертв политических репресс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АО «СПК» № _ о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15:00Z</dcterms:created>
  <dc:creator>КонсультантПлюс</dc:creator>
  <dc:description/>
  <cp:keywords/>
  <dc:language>en-US</dc:language>
  <cp:lastModifiedBy>Urist1</cp:lastModifiedBy>
  <cp:lastPrinted>2011-07-14T14:54:00Z</cp:lastPrinted>
  <dcterms:modified xsi:type="dcterms:W3CDTF">2013-07-01T09:15:00Z</dcterms:modified>
  <cp:revision>2</cp:revision>
  <dc:subject/>
  <dc:title>Форма 9д-2</dc:title>
</cp:coreProperties>
</file>